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65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15      :Iniciadores de reação, aceleradores de reação e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eparações catalíticas, não especificados nem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preendidos em outras posições.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15.1    :Catalisadores em suporte: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815.12.00:Tendo como substância ativa um metal precioso ou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um composto de metal precioso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17      :Tubos e seus acessórios (por exemplo: juntas,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tovelos, flanges, uniões), de plásticos.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17.3    :Outros tubos: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17.3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17.40.00:Acessórios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19      :Chapas, folhas, tiras, fitas, películas e outra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ormas planas, auto-adesivas, de plásticos, mesmo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m rolos.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19.90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26      :Outras obras de plásticos e obras de outra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atérias das posições 39.01 a 39.14.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26.30.00:Guarnições para móveis, carroçarias ou semelhantes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06      :Outras formas (por exemplo: varetas, tubos,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erfis) e artigos [por exemplo: discos, arruela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anilhas*)], de borracha não vulcanizada.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06.90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06.90.10:Chapas, folhas ou tiras, com trabalho diferente do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de superficie, ou cortadas de forma diferente da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quadrada ou retangular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06.90.20:Tubos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06.90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1      :Pneumáticos novos de borracha.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1.10.00:Dos tipos utilizados em automóveis de passageir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(incluídos os veículos do tipo familiar ("break"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66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1.1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u "station wagon")e os de corrida)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1.20.00:Dos tipos utilizados em ônibus ou caminhõe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1.9    :Outro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1.9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para máquinas das posições 8429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                                                  :                           ou 8430 ou da subposição 8479.10; ra-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iais, "dumpers" concebidos para serem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utilizados fora de rodovias, com seção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largura superior ou igual a 940 mm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(37"), para aros de diâmetro superior ou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igual a 1.448 mm (57")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2      :Pneumáticos recauchutados ou usados, de borracha;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otetores, bandas de rodagem amovíveis para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neumáticos e "flaps", de borracha.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2.90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2.90.10:"Flaps"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2.90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3      :Câmaras-de-ar de borracha.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3.10.00:Dos tipos utilizados em automóveis de passageir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(incluídos os veículos do tipo familiar("break ou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"station wagon")e os de corrida), ônibus ou     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caminhoe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4013.90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6      :Outras obras de borracha vulcanizada não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ndurecida.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6.10.00:De borracha alveolar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tes de veículos automóveis ou trato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res e de máquinas ou aparelhos,não do-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mésticos, dos Capítulos 84, 85 ou 90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6.9    :Outra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6.91.00:Revestimentos para pavimentos e capachos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67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6.91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6.93.00:Juntas, gaxetas e semelhantes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204      :Artigos de couro natural ou reconstituído, para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usos técnicos.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204.00.30:Junt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204.00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4503      :Obras de cortiça natural.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503.90   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503.90.10:Juntas, discos, arruelas e outros artigos para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vedação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503.90.9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504      :Cortiça aglomerada (com ou sem aglutinantes) 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uas obras.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504.10   :Cubos, blocos, chapas, folhas e tiras; ladrilh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qualquer formato; cilindros maciços, incluíd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s disco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504.10.10:Cubos, blocos, chapas, folhas e tiras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504.10.9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504.90   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504.90.10:Rolh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504.90.20:Juntas, discos, arruelas e outros artigos para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vedação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504.90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68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805      :Outros papéis e cartões, não revestidos, em rol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u em folhas, não tendo sofrido trabalho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plementar nem tratamentos, exceto os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pecificados na Nota 2 do presente Capítulo.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805.40.00:Papel-filtro e cartão-filtro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823      :Outros papéis, cartões, pasta ("ouate") de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elulose e mantas de fibras de celulose, cortad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m forma própria; outras obras de pasta de papel,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pel, cartão, pasta ("ouate") de celulose ou d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antas de fibras de celulose.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823.20.00:Papel-filtro e cartão-filtro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823.70   :Artigos moldados ou prensados, de pasta de papel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823.70.10:Junt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823.70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823.90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823.90.10:Junt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823.90.20:Cartões para mecanismo "Jacquard" e semelhante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823.90.30:Padrões, modelos e moldes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5704      :Tapetes e outros revestimentos para pavimentos, de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eltro, exceto os tufados e os flocados, mesmo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feccionados.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5704.90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5911      :Produtos e artefatos, de matérias têxteis, para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usos técnicos, indicados na Nota 7 do present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pítulo.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5911.90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5911.90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07      :Obras de asfalto ou de produtos semelhantes (por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69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6807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exemplo, breu ou pez).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07.90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12      :Amianto (asbesto) trabalhado, em fibras; mistura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à base de amianto ou à base de amianto e carbonato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magnésio; obras destas misturas ou de amianto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por exemplo: fios, tecidos, vestuário, chapéus e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rtefatos de uso semelhante, calçados, juntas),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esmo armadas, exceto as das posições 68.11 ou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68.13.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12.10   :Amianto trabalhado, em fibras; misturas à base de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mianto ou à base de amianto e carbonato de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agnésio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12.10.10:Amianto (asbesto) trabalhado, em fibras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6812.10.20:Misturas à base de amianto ou à base de amianto e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carbonato de magnésio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12.90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13      :Guarnições de fricção (por exemplo: placas, rolos,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iras, segmentos, discos, anéis, pastilhas), não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ontadas, para freios (travões), embreagens ou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qualquer outro mecanismo de fricção, à base d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mianto (asbesto), de outras substâncias minerai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u de celulose, mesmo combinadas com têxteis ou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utras matérias.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13.10.00:Guarnições para freios (travões)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13.90   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13.90.10:Guarnições para embreagem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13.90.9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70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6815      :Obras de pedra ou de outras matérias minerai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incluídas as fibras de carbono, as obras dessa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atérias e as de turfa), não especificadas nem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preendidas em outras posições.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815.10.00:Obras de grafita ou de outros carbonos, para us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não elétricos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lusivamente para peças de injeção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letrônica,exceto fibras de carbono e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ecidos de fibras de carbono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909      :Aparelhos e artefatos para usos químicos ou para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utros usos técnicos, de cerâmica; alquidares,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gamelas e outros recipientes semelhantes para usos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urais, de cerâmica; bilhas e outras vasilha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óprias para transporte ou embalagem, de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erâmica.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909.1    :Aparelhos e artefatos para usos químicos ou para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utros usos técnicos: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909.19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6909.19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guia-fios para máquina têxtil;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guias de agulhas para cabeça de impres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são; colméia de cerâmica à base de alu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mina (A1203), sílica (SiO2) e óxido de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magnésio (MgO) de depuradores por con-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são catalítica de gases de escape de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ículos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      :Vidros de segurança, consistindo em vidros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emperados ou formados por folhas contracoladas.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1    :Vidros temperados: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11   :De dimensões e formatos que permitam a sua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plicação em automóveis, veículos aéreos, barc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u outros veículos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11.10:Curv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11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19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19.10:Curv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19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71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2    :Vidros formados de folhas contracoladas: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21   :De dimensões e formatos que permitam a sua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plicação em automóveis, veículos aéreos, barc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u outros veículos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21.10:Curvo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21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29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29.10:Curvo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29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9      :Espelhos de vidro, mesmo emoldurados, incluídos os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pelhos retrovisores.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9.10.00:Espelhos retrovisores para veículos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14      :Artefatos de vidro para sinalização e elementos de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óptica de vidro (exceto os da posição 70.15), não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rabalhados opticamente.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14.00.00:Artefatos de vidro para sinalização e elementos de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óptica de vidro (exceto os da posição 70.15), não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rabalhados opticamente.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4      :Tubos e perfis ocos, sem costura, de ferro ou aço.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4.3    :Outros, de seção circular, de ferro ou de aços não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igados: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4.31.00:Estirados ou laminados, a frio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ubos não revestidos, unicamente corta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os e conformados nas dimensões finais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uso de veículos ou autopeças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4.5    :Outros, de seção circular, de outras ligas de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ços: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4.51.00:Estirados ou laminados, a frio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ubos de diâmetro exterior inferior ou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igual a 229 mm, unicamente cortados e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72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4.51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nformados nas dimensões finais par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uso de veículos ou autopeças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4.5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ubos de diâmetro exterior inferior ou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igual a 229 mm, unicamente cortados e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nformados nas dimensões finais par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uso de veículos ou autopeças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4.90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ou autopeças, exceto de aço inoxidável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diâmetro exterior inferior ou igual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 229 mm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7      :Acessórios para tubos [por exemplo: uniões,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tovelos, luvas (mangas)], de ferro fundido,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erro ou aço.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7.1    :Moldados: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7.11.00:De ferro fundido não maleável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7.2    :Outros, de aços inoxidáveis: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7.21.00:Flange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7.22.00:Cotovelos, curvas e luvas (mangas), roscado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7.9    :Outro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7.91.00:Flange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07.93.00:Acessórios para soldar topo a topo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5      :Correntes, cadeias, e suas partes, de ferro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undido, ferro ou aço.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5.1    :Correntes de elos articulados e suas partes: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5.11.00:Correntes de rolos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5.12   :Outras correntes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73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5.12.10:De transmissão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5.12.9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5.19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5.20.00:Correntes antiderrapantes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7      :Tachas, pregos, percevejos, escápulas, grampo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ndulados ou biselados e artefatos semelhantes, de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erro fundido, ferro ou aço, mesmo com cabeça d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utra matéria, exceto cobre.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7.00.00:Tachas, pregos, percevejos, escápulas, grampo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ondulados ou biselados e artefatos semelhantes, de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erro fundido, ferro ou aço, mesmo com cabeça d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utra matéria, exceto cobre.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tachas, pontas e dentes para má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inas têxteis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8      :Parafusos, pinos ou pernos, roscados, porcas,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ira-fundos, ganchos roscados, rebites, chavetas,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vilhas, contrapinos ou troços, arruela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anilhas*) (incluídas as de pressão) e artefat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emelhantes, de ferro fundido, ferro ou aço.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8.1    :Artefatos roscados: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8.13.00:Ganchos e armelas (pitões)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8.16.00:Porc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8.2    :Artefatos não roscados: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8.21.00:Arruelas (anilhas*) de pressão e outras arruela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(anilhas*) de segurança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8.22.00:Outras arruelas (anilhas*)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8.23.00:Rebite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18.24.00:Chavetas, cavilhas e contrapinos ou troços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74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25      :Outras obras, moldadas ou fundidas, de ferro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undido, ferro ou aço.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25.10.00:De ferro fundido, não maleável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7325.9    :Outra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7325.99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7326      :Outras obras de ferro ou aço.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26.1    :Simplesmente forjadas ou estampadas: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26.19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326.20.00:Obras de fios de ferro ou aço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1      :Tubos de cobre.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1.2    :De ligas de cobre: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7411.22.00:À base de cobre-níquel (cuproníquel) ou de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cobre-níquel-zinco ("maillechort")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1.2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2      :Acessórios para tubos [por exemplo: uniões,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tovelos, luvas (mangas)], de cobre.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2.10.00:De cobre refinado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2.20.00:De ligas de cobre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5      :Tachas, pregos, percevejos, escápulas e artefatos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semelhantes, de cobre, ou de ferro ou aço com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beça de cobre; parafusos, pinos ou pernos,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oscados, porcas, ganchos roscados, rebites,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havetas, cavilhas, contrapinos ou troços,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rruelas (anilhas*) (incluída as de pressão) 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rtefatos semelhantes, de cobre.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5.2    :Outros artefatos, não roscados: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75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5.21.00:Arruelas (anilhas*) (incluídas as de pressão)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5.29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5.29.10:Rebite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5.29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5.3    :Outros artefatos, roscados: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5.32.00:Outros parafusos; pinos ou pernos e porcas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5.3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6      :Molas de cobre.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6.00.00:Molas de cobre.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9      :Outras obras de cobre.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9.9    :Outra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419.99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608      :Tubos de alumínio.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608.10.00:De alumínio não ligado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608.20.00:De ligas de alumínio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609      :Acessórios para tubos [por exemplo: uniões,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tovelos, luvas (mangas)], de alumínio.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609.00.00:Acessórios para tubos [por exemplo: uniões,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cotovelos, luvas (mangas)], de alumínio.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613      :Recipientes para gases comprimidos ou liquefeitos,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alumínio.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613.00.00:Recipientes para gases comprimidos ou liquefeitos,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76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613.0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de alumínio.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616      :Outras obras de alumínio.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616.10.00:Tachas, pregos, escápulas, parafusos, pinos ou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pernos, roscados, porcas, ganchos roscados,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bites, chavetas, cavilhas, contrapinos ou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roços, arruelas (anilhas*) e artefatos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emelhantes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301      :Cadeados, fechaduras e ferrolhos (de chave, d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egredo ou elétricos), de metais comuns; fechos e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rmações com fecho, com fechadura, de metai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uns; chaves para estes artigos, de metai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uns.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301.20.00:Fechaduras dos tipos utilizados em veículo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automóveis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301.50.00:Fechos e armações com fecho, com fechadura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301.6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301.70.00:Chaves apresentadas isoladamente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302      :Guarnições, ferragens e artigos semelhantes, de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etais comuns para móveis, portas, escadas,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janelas, persianas, carroçarias, artigos de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eleiro, malas, cofres, caixas de segurança e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utras obras semelhantes; pateras, porta-chapéus,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bides e artigos semelhantes, de metais comuns;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odízios com armação de metais comuns; fecho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utomáticos para portas, de metais comuns.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302.10.00:Dobradiças de qualquer tipo (incluídos os gonzos e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as chaneiras)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302.30.00:Outras guarnições, ferragens e artigos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semelhantes, para veículos automóveis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307      :Tubos flexíveis de metais comuns, mesmo com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cessórios.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307.10.00:De ferro ou aço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77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307.1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ou autopeças, exceto dos tipos utiliza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os na explotação submarina de petróleo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ou gás, constituídos por camadas flexí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is de aço e camadas de plástico, de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iâmetro interior superior a 254 mm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307.90.00:De outros metais comuns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308      :Fechos, armações com fecho, fivelas,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ivelas-fecho, grampos, colchetes, ilhoses 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rtefatos semelhantes, de metais comuns, para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estuário, calçados, toldos, bolsas, artigos de 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viagem e para quaisquer outras confecções ou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quipamentos; rebites tubulares ou de haste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endida, de metais comuns; contas e lantejoulas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metais comuns.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308.10.00:Grampos, colchetes e ilhoses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310      :Placas indicadoras, placas sinalizadoras,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lacas-endereços e placas semelhantes, números,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etras e sinais diversos, de metais comuns, exceto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s da posição 94.05.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310.00.00:Placas indicadoras, placas sinalizadoras,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placas-endereços e placas semelhantes, números,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etras e sinais diversos, de metais comuns, exceto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s da posição 94.05.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07      :Motores de pistão, alternativo ou rotativo, d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gnição por centelha (faísca) (motores de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xplosão).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07.3    :Motores de pistão alternativo dos tipos utilizados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a propulsão de veículos do Capítulo 87: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07.34.00:De cilindrada superior a 1.000 cm3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monocilíndricos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07.90.00:Outros motores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78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08      :Motores de pistão, de ignição por compressão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motores diesel ou semidiesel).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08.20.00:Motores dos tipos utilizados para propulsão d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veículos do Capítulo 87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08.90.00:Outros motores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estacionários, de potência con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ínua máxima superior ou igual a 337,5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kW (450 HP), a mais de 1.000 rpm, segun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o norma DIN 6271 A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09      :Partes reconhecíveis como exclusiva ou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incipalmente destinadas aos motores das posições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84.07 ou 84.08.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09.9    :Outra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09.99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2      :Outros motores e máquinas motrizes.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2.2    :Motores hidráulicos: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2.21.00:De movimento retilíneo (cilindros)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2.2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2.3    :Motores pneumáticos: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2.31.00:De movimento retilíneo (cilindros)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2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de propulsores a reação; de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máquinas de vapor de movimento retilí-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neo (cilindros)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3      :Bombas para líquidos, mesmo com dispositivo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edidor; elevadores de líquidos.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3.1    :Bombas com dispositivo medidor ou concebidas para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portá-lo: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3.19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3.20.00:Bombas manuais, exceto as das subposiçõe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8413.11 e 8413.19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79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3.30.00:Bombas para combustíveis, lubrificantes ou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líquidos de arrefecimento, próprias para motore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ignição por centelha (faísca) ou por compressão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3.9    :Parte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3.92.00:De elevadores de líquidos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8414      :Bombas de ar ou de vácuo, compressores de ar ou de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utros gases e ventiladores; coifas aspirante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exaustores*) para extração ou reciclagem, com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entilador incorporado, mesmo filtrantes.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4.5    :Ventiladores: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4.5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Microventiladores com área de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arcaça inferior a 90 cm2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5      :Máquinas e aparelhos de ar-condicionado contendo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um ventilador motorizado e dispositivos própri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a modificar a temperatura e a umidade,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cluídos as máquinas e aparelhos em que a umidade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ão seja regulável separadamente.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5.20.00:Do tipo dos utilizados para o conforto dos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passageiros nos veículos automóveis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5.8    :Outro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5.82.00:Outros, com dispositivos de refrigeração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5.83.00:Sem dispositivo de refrigeração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5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8      :Refrigeradores, congeladores ("freezers") e outros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ateriais, máquinas e aparelhos para a produção de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rio, com equipamento elétrico ou outro; bombas de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lor, excluídas as máquinas e aparelhos de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r-condicionado da posição 84.15.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8.6    :Outros materiais, máquinas e aparelhos, para a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odução de frio; bombas de calor: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8.61.00:Grupos de compressão cujo condensador seja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constituído por um trocador (permutador) de calor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quipamentos para refrigeração ou para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80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8.61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r condicionado, com capacidade inferior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ou igual a 30.000 frigorias/hora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9      :Aparelhos e dispositivos, mesmo aquecido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etricamente, para tratamento de matérias por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eio de operações que impliquem mudança de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emperatura, tais como o aquecimento, cozimento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orrefação, destilação, retificação,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terilização, pasteurização, estufagem, secagem,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vaporação, vaporização, condensação ou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rrefecimento, exceto os de uso doméstico;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quecedores de água não elétricos, de aquecimento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stantâneo ou de acumulação.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9.50.00:Trocadores (permutadores) de calor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de placas e tubulares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1      :Centrifugadores, incluídos os secadores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entrífugos; aparelhos para filtrar ou depurar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íquidos ou gases.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1.2    :Aparelhos para filtrar ou depurar líquidos: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1.23.00:Para filtrar óleos minerais nos motores de ignição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por centelha (faísca) ou por compressão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1.2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aparelho de osmose inversa;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filtros-prensa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1.3    :Aparelhos para filtrar ou depurar gases: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1.31.00:Filtros de entrada de ar para motores de ignição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por centelha (faísca) ou por compressão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4      :Aparelhos mecânicos (mesmo manuais) para projetar,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ispersar ou pulverizar líquidos ou pós;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xtintores, mesmo carregados; pistolas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erográficas e aparelhos semelhantes; máquinas 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parelhos de jato de areia, de jato de vapor 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parelhos de jato semelhantes.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4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de aparelhos da subposição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424.10 ou de aparelhos manuais para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gricultura ou horticultura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81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5      :Talhas, cadernais e moitões; guinchos e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brestantes; macacos.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5.4    :Macacos: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5.4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6      :Cábreas; guindastes incluídos os de cabos; ponte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olantes, pórticos de descarga ou de movimentação,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ntes-guindastes, carros-pórticos,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rros-guindastes.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6.9    :Outras máquinas e aparelhos: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6.91.00:Próprios para serem montados em veículos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rodoviários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30      :Outras máquinas e aparelhos de terraplenagem,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ivelamento, raspagem, escavação, compactação,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xtração ou perfuração da terra, de minerais ou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inérios; bate-estacas e arranca-estacas;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impa-neves.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30.6    :Outras máquinas e aparelhos, exceto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utopropulsores: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30.6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equipamentos frontais para esca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o-carregadoras ou carregadoras, com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apacidade de carga superior a 4 m3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31      :Partes reconhecíveis como exclusiva ou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incipalmente destinadas às máquinas e aparelh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as posições 84.25 a 84.30.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31.20.00:Das máquinas e aparelhos da posição 84.27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outras empilhadeiras não auto-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ropulsadas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31.3    :Das máquinas e aparelhos da posição 84.28: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31.39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31.4    :Das máquinas e aparelhos das posições 84.26,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84.29 ou 84.30: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31.41.00:Caçambas (baldes*), mesmo de mandíbulas, pás,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ganchos e tenazes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31.42.00:Lâminas para "bulldozers" ou "angledozers"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82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73      :Partes e acessórios (exceto estojos, capas 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emelhantes) reconhecíveis como exclusiva ou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incipalmente destinados às máquinas e aparelh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as posições 84.69 a 84.72.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73.30.00:Partes e acessórios das máquinas da posição 8471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ircuitos impressos com componentes elé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ricos ou eletrônicos montados exceto: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lacas-mãe (mother boards) e placas de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microprocessamento com dispositivo de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issipação de calor, inclusive em cartu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hos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1      :Torneiras, válvulas (incluídas as redutoras d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essão e as termostáticas) e dispositivos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emelhantes, para canalizações, caldeiras,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servatórios, cubas e outros recipientes.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1.20.00:Válvulas para transmissões óleo-hidráulicas ou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pneumáticas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2      :Rolamentos de esferas, de roletes ou de agulhas.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2.10.00:Rolamentos de esferas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2.20.00:Rolamentos de roletes cônicos, incluídos o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conjuntos constituídos por cones e roletes cônicos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2.30.00:Rolamentos de roletes em forma de tonel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2.40.00:Rolamentos de agulhas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2.50.00:Rolamentos de roletes cilíndricos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2.80.00:Outros, incluídos os rolamentos combinados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2.9    :Parte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2.91.00:Esferas, roletes e agulhas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2.99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3      :Árvores (veios) de transmissão (incluídas a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83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3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árvores de excêntricos (cames) e virabrequin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cambotas)) e manivelas; mancais (chumaceiras) 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bronzes; engrenagens e rodas de fricção; eixos de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feras ou de roletes; redutores, multiplicadores,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ixas de transmissão e variadores de velocidade,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cluídos os conversores de torque (binários);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olantes e polias, incluídas as polias para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dernais; embreagens e dispositivos de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coplamento, incluídas as juntas de articulação.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3.20.00:Mancais (chumaceiras) com rolamentos incorporad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3.30.00:Mancais (chumaceiras) sem rolamentos; bronze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3.50.00:Volantes e polias, incluídas as polias para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cadernai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3.60.00:Embreagens e dispositivos de acoplamento,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incluídas as juntas de articulação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3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4      :Juntas metaloplásticas; jogos ou sortidos d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juntas de composições diferentes, apresentados em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bolsas, envelopes ou embalagens semelhantes;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juntas de vedação, mecânicas.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4.10.00:Juntas metaloplásticas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4.20.00:Juntas de vedação, mecânicas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4.90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5      :Partes de máquinas ou de aparelhos, não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pecificadas nem compreendidas em outras posições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o presente Capítulo, não contendo conexõe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étricas, partes isoladas eletricamente, bobinas,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tatos nem quaisquer outros elementos com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racterísticas elétricas.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5.90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1      :Motores e geradores, elétricos, exceto os grup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84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1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etrogêneos.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1.10.00:Motores de potência não superior a 37,5 W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de corrente contínua de passo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inferior ou igual a 1,8°; universais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1.20.00:Motores universais de potência superior a 37,5 W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1.3    :Outros motores de corrente contínua; geradores de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rrente contínua: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1.31.00:De potência não superior a 750 W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Motores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1.32.00:De potência superior a 750 W mas não superior a 75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kW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5      :Eletroímãs; ímãs permanentes e artefatos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stinados a tornarem-se ímãs permanentes apó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agnetização; placas, mandris e dispositivo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emelhantes, magnéticos ou eletromagnéticos, de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ixação; acoplamentos, embreagens, variadores d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elocidade e freios, eletromagnéticos; cabeças de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evação eletromagnéticas.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5.1    :Ímãs permanentes e artefatos destinados a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ornarem-se ímãs permanentes após magnetização: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5.11.00:De metal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5.1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5.20.00:Acoplamentos, embreagens, variadores de velocidade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e freios, eletromagnéticos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freios (travões) que atuam por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rrente de Foucault do tipo dos utili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zados nos veículos das posições 8701 a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705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5.90.00:Outros, incluídas as partes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 eletroímãs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85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7      :Acumuladores elétricos e seus separadores, mesmo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forma quadrada ou retangular.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7.10.00:De chumbo, do tipo utilizado para o arranque d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motores de pistão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7.20.00:Outros acumuladores de chumbo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peso inferior ou igual a 1.000 kg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7.30.00:De níquel-cádmio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peso inferior ou igual a 2.500 kg,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 os de capacidade inferior ou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igual a 15 Ah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7.40.00:De níquel-ferro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7.80.00:Outros acumuladores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7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1      :Aparelhos e dispositivos elétricos de ignição ou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arranque para motores de ignição por centelha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faísca) ou por compressão (por exemplo, magnetos,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ínamos-magnetos, bobinas de ignição, velas d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gnição ou de aquecimento, motores de arranque);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geradores (dínamos e alternadores, por exemplo) e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juntores-disjuntores utilizados com este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otores.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1.10.00:Velas de ignição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1.20.00:Magnetos; dínamos-magnetos; volantes magnético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1.30.00:Distribuidores; bobinas de ignição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1.40.00:Motores de arranque, mesmo funcionando como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geradore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1.50.00:Outros geradores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86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1.80.00:Outros aparelhos e dispositivos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1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2      :Aparelhos elétricos de iluminação ou de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inalização (exceto os da posição 85.39),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impadores de pára-brisas, degeladores e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sembaçadores elétricos, dos tipos utilizados em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iclos e automóveis.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2.30.00:Aparelhos de sinalização acústica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2.40.00:Limpadores de pára-brisas, degeladores e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desembaçadores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2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8      :Microfones e seus suportes; alto-falantes, mesmo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ontados nos seus receptáculos; fones de ouvido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auscultadores), mesmo combinados com microfone;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mplificadores elétricos de audiofreqüência;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parelhos elétricos de amplificação de som.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8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alto-falantes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0      :Aparelhos elétricos de sinalização (excluídos 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transmissão de mensagens), de segurança, d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trole e de comando, para vias férreas ou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emelhantes, vias terrestres ou fluviais, para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áreas ou parques de estacionamento, instalaçõe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rtuárias ou para aeródromos (exceto os da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sição 86.08).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0.80.00:Outros aparelhos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digitais, para controle de trá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fego de automotores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1      :Aparelhos elétricos de sinalização acústica ou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isual (por exemplo: campainhas, sirenas, quadr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dicadores, aparelhos de alarme para proteção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tra roubo ou incêndio), exceto os das posiçõe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85.12 ou 85.30.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1.10.00:Aparelhos elétricos de alarme para proteção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87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1.1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contra roubo ou incêndio e aparelhos semelhante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alarmes contra incêndio ou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sobreaquecimento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1.80.00:Outros aparelhos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1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2      :Condensadores elétricos, fixos, variáveis ou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justáveis.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2.2    :Outros condensadores fixos: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2.24.00:Com dielétrico de cerâmica, de camadas múltipla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róprios para montagem em superfície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(SMD - "Surface Mounted Device")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2.25.00:Com dielétrico de papel ou de plásticos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3      :Resistências elétricas (incluídos os reostatos 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s potenciômetros), exceto de aquecimento.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3.2    :Outras resistências fixas: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3.29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3.3    :Resistências variáveis bobinadas (incluídos o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ostatos e os potenciômetros):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3.31.00:Para potência não superior a 20 W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3.39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potenciômetros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4      :Circuitos impresos.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4.00.00:Circuitos impressos.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5      :Aparelhos para interrupção, seccionamento,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oteção, derivação, ligação ou conexão de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ircuitos elétricos (por exemplo: interruptores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utadores, corta-circuito, pára-raios,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imitadores de tensão, eliminadores de onda,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88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5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omadas de corrente, caixas de junção), para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ensão superior a 1.000 volts.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5.30.00:Seccionadores e interruptores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orrente nominal inferior ou igual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 1.600 A não automáticos e automáticos,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contatos imersos em meio líquido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6      :Aparelhos para interrupção, seccionamento,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oteção, derivação, ligação ou conexão de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ircuitos elétricos [por exemplo: interruptores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utadores, relés, corta-circuito, eliminadore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onda, tomadas de corrente (machos-e-fêmeas,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tc.), suportes para lâmpadas, caixas de junção],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a tensão não superior a 1.000 volts.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6.10.00:Fusíveis e corta-circuito de fusíveis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6.20.00:Disjuntores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6.6    :Suportes para lâmpadas, tomadas de corrente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machos-e-fêmeas, etc.):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6.61.00:Suportes para lâmpadas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7      :Quadros, painéis, consoles, cabinas, armários e 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outros suportes, com dois ou mais aparelhos da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sições 85.35 ou 85.36, para comando elétrico ou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istribuição de energia elétrica, incluídos os que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corporem instrumentos ou aparelhos do Capítulo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90, bem como os aparelhos de comando numérico,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xceto os aparelhos de comutação da posição 85.17.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7.10.00:Para tensão não superior a 1.000 V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comando numérico computadoriza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orizado (CNC); controladores programá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is; controladores de demanda de ener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gia elétrica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8      :Partes reconhecíveis como exclusiva ou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incipalmente destinadas aos aparelhos da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sições 85.35, 85.36 ou 85.37.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8.10.00:Quadros, painéis, consoles, cabinas, armários e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outros suportes, da posição 85.37 desprovidos d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eus aparelhos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89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9      :Lâmpadas e tubos elétricos de incandescência ou de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scarga, incluídos os artigos denominados "faróis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 projetores, em unidades seladas" e as lâmpadas e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ubos de raios ultravioleta ou infravermelhos;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âmpadas de arco.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9.10.00:"Faróis e projetores, em unidades seladas"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9.2    :Outras lâmpadas e tubos de incandescência, exceto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raios ultravioleta ou infravermelhos: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9.21.00:Halógenos, de tungstênio (volfrâmio)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tensão inferior ou igual a 15 V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9.3    :Lâmpadas e tubos de descarga, exceto de raio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ultravioleta: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9.39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9.39.10:Para produção de luz-relâmpago ("flash")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9.39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1      :Díodos, transistores e dispositivos semelhante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emicondutores; dispositivos fotossensívei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emicondutores, incluídas as células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otovoltaicas, mesmo montadas em módulos ou em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inéis; díodos emissores de luz; cristais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iezoelétricos montados.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1.40.00:Dispositivos fotossensíveis semicondutores,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incluídas as células fotovoltaicas, mesmo montadas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m módulos ou em painéis; díodos emissores de luz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iodos emissores de luz (LED), exceto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róprios para montagem em superfície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(SMD - "Surface Mounted Device") e dio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os "laser"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2      :Circuitos integrados e microconjuntos,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etrônicos.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2.1    :Circuitos integrados monolíticos, digitais: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2.13.00:Semicondutores de óxido metálico (tecnologia MOS)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Montados, próprios para montagem em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                                                  :                           superfície (SMD - "Surface Mounted Devi-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                                                  :                           ce"), exceto memórias, microprocessado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res, microcontroladores, co-processado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res e circuitos do tipo "chipset"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90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2.40.00:Circuitos integrados híbridos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de espessura de camada inferior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ou igual a 1 micrômetro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2.50.00:Microconjuntos eletrônicos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3      :Máquinas e aparelhos elétricos com função própria,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ão especificados nem compreendidos em outra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sições do presente Capítulo.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3.20.00:Geradores de sinais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3.8    :Outras máquinas e aparelhos: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3.81.00:Cartões e etiquetas de acionamento por aproximação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4      :Fios, cabos (incluídos os cabos coaxiais) e outros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dutores, isolados para usos elétricos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incluídos os envernizados ou oxidados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nodicamente), mesmo com peças de conexão; cab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fibras ópticas, constituídos de fibra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mbainhadas individualmente, mesmo com condutore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étricos ou munidos de peças de conexão.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4.20.00:Cabos coaxiais e outros condutores elétrico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coaxiai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4.30   :Jogos de fios para velas de ignição e outros jogos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fios dos tipos utilizados em quaisquer veículos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4.30.10:Com peças de conexão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4.30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4.4    :Outros condutores elétricos, para tensão não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uperior a 80 V: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4.41.00:Munidos de peças de conexão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4.4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5      :Elétrodos de carvão, escovas de carvão, carvõe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a lâmpadas ou para pilhas e outros artigos d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grafita ou de carvão, com ou sem metal, para us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étricos.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91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5.20.00:Escova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6      :Isoladores de qualquer matéria, para uso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étricos.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6.90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7      :Peças isolantes inteiramente de matérias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solantes, ou com simples peças metálicas d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ontagem (suportes roscados, por exemplo)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corporadas na massa, para máquinas, aparelhos e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stalações elétricas, exceto os isoladores da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sição 85.46; tubos isoladores e suas peças de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igação, de metais comuns, isolados interiormente.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7.10.00:Peças isolantes de cerâmica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7.20.00:Peças isolantes de plásticos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7.90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7      :Carroçarias para os veículos automóveis da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sições 87.01 a 87.05, incluídas as cabinas.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7.10.00:Para os veículos da posição 87.03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7.90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arroçarias correspondentes às posições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702 e 8705 e subposições  8701.20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704.10, 8704.21, 8704.22, 8704.23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704.31, 8704.32 e 8704.90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      :Partes e acessórios dos veículos automóveis da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sições 87.01 a 87.05.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10.00:Pára-choques e suas partes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2    :Outras partes e acessórios de carroçaria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incluídas as cabinas):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21.00:Cintos de segurança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2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Infladores de bolsa de ar para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92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29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ispositivos de segurança ("airbag")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3    :Freios (travões) e servo-freios, e suas partes: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31.00:Guarnições de freios (travões) montadas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3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50.00:Eixos de transmissão com diferencial, mesmo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providos de outros órgãos de transmissão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60.00:Eixos, exceto de transmissão, e suas parte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70.00:Rodas, suas partes e acessórios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80.00:Amortecedores de suspensão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9    :Outras partes e acessórios: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91.00:Radiadores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92.00:Silenciosos e tubos de escape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93.00:Embreagens e suas partes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94.00:Volantes, barras e caixas, de direção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9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dispositivos para comando de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celerador, freio, embreagem, direção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ou caixa de marchas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16      :Reboques e semi-reboques, para quaisquer veículos;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utros veículos não autopropulsores; suas partes.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16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Sem trem rolante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93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5      :Densímetros, areômetros, pesa-líquidos e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strumentos flutuantes semelhantes, termômetros,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irômetros, barômetros, higrômetros e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sicrômetros, registradores ou não, mesmo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binados entre si.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5.1    :Termômetros e pirômetros, não combinados com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utros instrumentos: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5.11.00:De líquido, de leitura direta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5.1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5.90.00:Partes e acessórios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6      :Instrumentos e aparelhos para medida ou control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a vazão (caudal), do nível, da pressão ou de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utras características variáveis dos líquidos ou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gases [por exemplo: medidores de vazão (caudal)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dicadores de nível, manômetros, contadores de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lor], exceto os instrumentos e aparelhos da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sições 90.14, 90.15, 90.28 ou 90.32.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6.80.00:Outros instrumentos e aparelhos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6.90.00:Partes e acessórios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7      :Instrumentos e aparelhos para análises físicas ou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químicas [por exemplo: polarímetros,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fratômetros, espectrômetros, analisadores d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gases ou de fumaça (fumos*)]; instrumentos 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parelhos para ensaios de viscosidade, porosidade,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dilatação, tensão superficial ou semelhantes ou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a medidas calorimétricas, acústicas ou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otométricas (incluídos os indicadores de tempo de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xposição); micrótomos.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7.90.00:Micrótomos; partes e acessórios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de espectrômetros de emissão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óptica (emissão atômica), de espectró-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grafos de emissão óptica (emissão atô-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mica), de polarógrafos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8      :Contadores de gases, líquidos ou de eletricidade,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cluídos os aparelhos para sua aferição.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8.20.00:Contadores de líquidos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94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8.2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peso inferior ou igual a 50 kg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9      :Outros contadores (por exemplo: contadores de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oltas, contadores de produção, taxímetros,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otalizadores de caminho percorrido, podômetros);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dicadores de velocidade e tacômetros, exceto 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as posições 90.14 ou 90.15; estroboscópios.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9.90.00:Partes e acessórios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0      :Osciloscópios, analisadores de espectro e outr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strumentos e aparelhos para medida ou control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grandezas elétricas; instrumentos e aparelh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a medida ou detecção de radiações alfa, beta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gama, X, cósmicas ou outras radiações ionizantes.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0.3    :Outros aparelhos e instrumentos para medida ou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trole da tensão, intensidade, resistência ou da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tência, sem dispositivo registrador: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0.3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voltímetros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0.90.00:Partes e acessórios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de instrumentos e aparelhos das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subposições 9030.10, 9030.82 ou 9030.83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1      :Instrumentos, aparelhos e máquinas de medida ou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trole, não especificados nem compreendidos em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utras posições do presente Capítulo; projetore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perfis.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1.80.00:Outros instrumentos, aparelhos e máquina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rugosímetros; máquinas para medi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ção tridimensional; metros padrões; apa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relhos para análise de têxteis, computa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orizados; células de carga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1.90.00:Partes e acessórios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de bancos de ensaio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2      :Instrumentos e aparelhos para regulação ou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trole, automáticos.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95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2.20.00:Manostatos (pressostatos)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104      :Relógios para painéis de instrumentos e relógi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emelhantes, para automóveis, veículos aéreos,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mbarcações ou para outros veículos.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104.00.00:Relógios para painéis de instrumentos e relógi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semelhantes, para automóveis, veículos aéreos,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mbarcações ou para outros veículos.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109      :Maquinismos de aparelhos de relojoaria, complet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 montados, exceto os de pequeno volume.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109.1    :Funcionando eletricamente: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109.1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114      :Outras partes e acessórios de aparelhos de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lojoaria.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114.10.00:Molas, incluídas as espirais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114.90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coroas; hastes; básculas; rodas;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rotores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401      :Assentos (exceto os da posição 94.02), mesmo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ransformáveis em camas, e suas partes.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401.20.00:Assentos dos tipos utilizados em veículo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automóveis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401.90   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401.90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603      :Vassouras e escovas, mesmo constituindo partes de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áquinas, de aparelhos ou de veículos, vassoura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ecânicas de uso manual, exceto as motorizadas,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panadores; cabeças preparadas para escovas,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incéis e para artigos semelhantes; bonecas e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olos para pintura; rodos de borracha ou de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atérias flexíveis semelhantes.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603.50.00:Outras escovas que constituam partes de máquinas,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aparelhos ou de veículos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613      :Isqueiros e outros acendedores, mesmo mecânicos ou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96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613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étricos, e suas partes, exceto pedras e pavios.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613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97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CHILE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815      :Iniciadores de reação, aceleradores de reação e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reparações catalíticas, não especificados nem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mpreendidos em outras posições.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815.1    :Catalisadores em suporte: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815.12.00:Tendo como substância ativa um metal precioso ou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um composto de metal precioso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17      :Tubos e seus acessórios (por exemplo: juntas,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tovelos, flanges, uniões), de plásticos.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17.3    :Outros tubos: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17.32.00:Outros, não reforçados com outras matérias, nem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associados de outra forma com outras matérias, sem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cessórios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17.3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17.40.00:Acessórios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26      :Outras obras de plásticos e obras de outras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atérias das posições 39.01 a 39.14.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26.30.00:Guarnições para móveis, carroçarias ou semelhantes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06      :Outras formas (por exemplo: varetas, tubos,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erfis) e artigos [por exemplo: discos, arruela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(anilhas*)], de borracha não vulcanizada.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06.90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06.90.10:Chapas, folhas ou tiras, com trabalho diferente do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de superficie, ou cortadas de forma diferente da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quadrada ou retangular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06.90.20:Tubos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06.90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0      :Correias transportadoras ou de transmissão, de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borracha vulcanizada.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0.2    :Correias de transmissão: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0.23.00:Correias de transmissão sem fim, síncronas, com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98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CHILE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0.23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uma circunferência superior a 60 cm, mas não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uperior a 150 cm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0.24.00:Correias de transmissão sem fim, síncronas, com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uma circunferência superior a 150 cm, mas não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uperior a 198 cm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1      :Pneumáticos novos de borracha.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1.10.00:Dos tipos utilizados em automóveis de passageiros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(incluídos os veículos do tipo familiar ("break"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 "station wagon")e os de corrida)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1.20.00:Dos tipos utilizados em ônibus ou caminhões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1.9    :Outro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1.91.00:Com banda de rodagem em forma de espinha de peixe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ou semelhantes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: para máquinas das posições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8429 a 8430 ou da subposição 8479.10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com seção de largura superior ou igual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a 1.143 mm (45"), para aros de diâmetro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superior ou igual a 1.143 mm (45"); ra-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iais,para "dumpers" concebidos para se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rem utilizados fora de rodovias, com se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ção de largura superior ou igual a 940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mm (37"), para aros de diâmetro superior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ou igual a 1.148 mm (57")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1.9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: para máquinas das posições 8429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ou 8430 ou da subposição 8479.10; ra-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iais, para "dumpers" concebidos para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serem utilizados fora de rodovias, com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seção de largura superior ou igual a 940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mm (37"), para aros de diâmetro superior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ou igual a 1.448 mm (57")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2      :Pneumáticos recauchutados ou usados, de borracha;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rotetores, bandas de rodagem amovíveis para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neumáticos e "flaps", de borracha.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2.90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99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CHILE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2.90.10:"Flaps"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2.90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3      :Câmaras-de-ar de borracha.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3.10.00:Dos tipos utilizados em automóveis de passageiros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(incluídos os veículos do tipo familiar("break ou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"station wagon")e os de corrida), ônibus ou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aminhoe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3.90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6      :Outras obras de borracha vulcanizada não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ndurecida.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6.10.00:De borracha alveolar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tes de veículos automóveis ou trato-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res e de máquinas ou aparelhos, não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omésticos, dos Capítulos 84, 85 ou 90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6.9    :Outra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6.91.00:Revestimentos para pavimentos e capachos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016.93.00:Juntas, gaxetas e semelhantes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204      :Artigos de couro natural ou reconstituído, para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usos técnicos.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204.00.30:Junt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Unicamente cortadas e conformadas nas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204.00.40:Tubos ou mangueiras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204.00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</w:t>
      </w:r>
      <w:r>
        <w:rPr>
          <w:sz w:val="16"/>
          <w:szCs w:val="16"/>
          <w:lang w:val="pt-BR"/>
        </w:rPr>
        <w:t>100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CHILE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204.00.9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503      :Obras de cortiça natural.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503.90   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503.90.10:Juntas, discos, arruelas e outros artigos para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vedação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503.90.9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504      :Cortiça aglomerada (com ou sem aglutinantes) e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uas obras.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504.10   :Cubos, blocos, chapas, folhas e tiras; ladrilho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 qualquer formato; cilindros maciços, incluídos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s disco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504.10.10:Cubos, blocos, chapas, folhas e tiras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504.10.9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504.90   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504.90.10:Rolh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504.90.20:Juntas, discos, arruelas e outros artigos para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vedação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504.90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805      :Outros papéis e cartões, não revestidos, em rolos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 em folhas, não tendo sofrido trabalho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mplementar nem tratamentos, exceto os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specificados na Nota 2 do presente Capítulo.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805.40.00:Papel-filtro e cartão-filtro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823      :Outros papéis, cartões, pasta ("ouate") de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elulose e mantas de fibras de celulose, cortados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m forma própria; outras obras de pasta de papel,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apel, cartão, pasta ("ouate") de celulose ou de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antas de fibras de celulose.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823.20.00:Papel-filtro e cartão-filtro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</w:t>
      </w:r>
      <w:r>
        <w:rPr>
          <w:sz w:val="16"/>
          <w:szCs w:val="16"/>
          <w:lang w:val="pt-BR"/>
        </w:rPr>
        <w:t>101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CHILE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823.2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823.70   :Artigos moldados ou prensados, de pasta de papel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823.70.10:Junt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823.70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823.90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823.90.10:Junt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823.90.20:Cartões para mecanismo "Jacquard" e semelhantes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823.90.30:Padrões, modelos e moldes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823.90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 de rigidez dielétrica superior ou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igual a 600 V (Norma ASTM D 202 ou equi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alente) e de peso inferior ou igual a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60 g/m2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704      :Tapetes e outros revestimentos para pavimentos, de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feltro, exceto os tufados e os flocados, mesmo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nfeccionados.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704.90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911      :Produtos e artefatos, de matérias têxteis, para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usos técnicos, indicados na Nota 7 do presente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apítulo.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911.90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911.90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807      :Obras de asfalto ou de produtos semelhantes (por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xemplo, breu ou pez).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807.90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</w:t>
      </w:r>
      <w:r>
        <w:rPr>
          <w:sz w:val="16"/>
          <w:szCs w:val="16"/>
          <w:lang w:val="pt-BR"/>
        </w:rPr>
        <w:t>102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CHILE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812      :Amianto (asbesto) trabalhado, em fibras; misturas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à base de amianto ou à base de amianto e carbonato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 magnésio; obras destas misturas ou de amianto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(por exemplo: fios, tecidos, vestuário, chapéus e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rtefatos de uso semelhante, calçados, juntas),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esmo armadas, exceto as das posições 68.11 ou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68.13.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812.10   :Amianto trabalhado, em fibras; misturas à base de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mianto ou à base de amianto e carbonato de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agnésio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812.10.10:Amianto (asbesto) trabalhado, em fibras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812.10.20:Misturas à base de amianto ou à base de amianto e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carbonato de magnésio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812.90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813      :Guarnições de fricção (por exemplo: placas, rolos,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tiras, segmentos, discos, anéis, pastilhas), não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ontadas, para freios (travões), embreagens ou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qualquer outro mecanismo de fricção, à base de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mianto (asbesto), de outras substâncias minerais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 de celulose, mesmo combinadas com têxteis ou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tras matérias.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813.10.00:Guarnições para freios (travões)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813.90   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813.90.10:Guarnições para embreagem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813.90.9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815      :Obras de pedra ou de outras matérias minerais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(incluídas as fibras de carbono, as obras dessa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atérias e as de turfa), não especificadas nem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mpreendidas em outras posições.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815.10.00:Obras de grafita ou de outros carbonos, para usos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</w:t>
      </w:r>
      <w:r>
        <w:rPr>
          <w:sz w:val="16"/>
          <w:szCs w:val="16"/>
          <w:lang w:val="pt-BR"/>
        </w:rPr>
        <w:t>103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CHILE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815.1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não elétricos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lusivamente para peças de injeção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letrônica, exceto fibras de carbono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 tecidos de fibras de carbono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909      :Aparelhos e artefatos para usos químicos ou para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tros usos técnicos, de cerâmica; alquidares,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gamelas e outros recipientes semelhantes para usos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rurais, de cerâmica; bilhas e outras vasilhas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róprias para transporte ou embalagem, de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erâmica.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909.1    :Aparelhos e artefatos para usos químicos ou para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tros usos técnicos: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909.19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909.19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: guia-fios para máquina têxtil;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guias de agulhas para cabeça de impres-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são; colméia de cerâmica à base de alu-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mina (Al2O3), sílica (SiO2) e óxido de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magnésio (MgO), de depuradores por con-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são catalítica de gases de escape de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ículos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007      :Vidros de segurança, consistindo em vidros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temperados ou formados por folhas contracoladas.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007.1    :Vidros temperados: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007.11   :De dimensões e formatos que permitam a sua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plicação em automóveis, veículos aéreos, barco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 outros veículos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007.11.10:Curv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007.11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007.2    :Vidros formados de folhas contracoladas: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007.21   :De dimensões e formatos que permitam a sua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plicação em automóveis, veículos aéreos, barco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 outros veículos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007.21.10:Curvo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007.21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eastAsia="Courier New"/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</w:t>
      </w:r>
      <w:r>
        <w:rPr>
          <w:sz w:val="16"/>
          <w:szCs w:val="16"/>
          <w:lang w:val="pt-BR"/>
        </w:rPr>
        <w:t>104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CHILE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009      :Espelhos de vidro, mesmo emoldurados, incluídos os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spelhos retrovisores.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009.10.00:Espelhos retrovisores para veículos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014      :Artefatos de vidro para sinalização e elementos de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óptica de vidro (exceto os da posição 70.15), não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trabalhados opticamente.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014.00.00:Artefatos de vidro para sinalização e elementos de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óptica de vidro (exceto os da posição 70.15), não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trabalhados opticamente.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06      :Outros tubos e perfis ocos (por exemplo: soldados,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rebitados, agrafados, ou com os bordos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implesmente aproximados), de ferro ou aço.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06.50.00:Outros, soldados, de seção circular, de outras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ligas de aços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07      :Acessórios para tubos [por exemplo: uniões,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tovelos, luvas (mangas)], de ferro fundido,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ferro ou aço.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07.1    :Moldados: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07.11.00:De ferro fundido não maleável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07.1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: de ferro fundido maleável, que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não seja de fundição nodular (Dáctil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iron) de diâmetro interior superior a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50,8 mm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07.2    :Outros, de aços inoxidáveis: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07.21.00:Flange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07.22.00:Cotovelos, curvas e luvas (mangas), roscados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eastAsia="Courier New"/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</w:t>
      </w:r>
      <w:r>
        <w:rPr>
          <w:sz w:val="16"/>
          <w:szCs w:val="16"/>
          <w:lang w:val="pt-BR"/>
        </w:rPr>
        <w:t>105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CHILE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07.9    :Outro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07.91.00:Flange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07.92.00:Cotovelos, curvas e luvas (mangas), roscados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07.93.00:Acessórios para soldar topo a topo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07.9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12      :Cordas, cabos, tranças (entrançados*), lingas e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rtefatos semelhantes, de ferro ou aço, não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isolados para usos elétricos.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12.10.00:Cordas e cabos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: fios de aço revestidos de bronze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ou latão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15      :Correntes, cadeias, e suas partes, de ferro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fundido, ferro ou aço.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15.1    :Correntes de elos articulados e suas partes: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15.11.00:Correntes de rolos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15.12   :Outras correntes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15.12.10:De transmissão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15.12.9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15.19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15.20.00:Correntes antiderrapantes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17      :Tachas, pregos, percevejos, escápulas, grampos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ndulados ou biselados e artefatos semelhantes, de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ferro fundido, ferro ou aço, mesmo com cabeça de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tra matéria, exceto cobre.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17.00.00:Tachas, pregos, percevejos, escápulas, grampos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ondulados ou biselados e artefatos semelhantes, de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ferro fundido, ferro ou aço, mesmo com cabeça de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tra matéria, exceto cobre.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</w:t>
      </w:r>
      <w:r>
        <w:rPr>
          <w:sz w:val="16"/>
          <w:szCs w:val="16"/>
          <w:lang w:val="pt-BR"/>
        </w:rPr>
        <w:t>106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CHILE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17.0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: tachas, pontas ou dentes para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máquinas têxteis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18      :Parafusos, pinos ou pernos, roscados, porcas,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tira-fundos, ganchos roscados, rebites, chavetas,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avilhas, contrapinos ou troços, arruelas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(anilhas*) (incluídas as de pressão) e artefato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emelhantes, de ferro fundido, ferro ou aço.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18.1    :Artefatos roscados: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18.13.00:Ganchos e armelas (pitões)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18.16.00:Porc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18.2    :Artefatos não roscados: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18.21.00:Arruelas (anilhas*) de pressão e outras arruela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(anilhas*) de segurança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18.22.00:Outras arruelas (anilhas*)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18.23.00:Rebite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18.24.00:Chavetas, cavilhas e contrapinos ou troços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25      :Outras obras, moldadas ou fundidas, de ferro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fundido, ferro ou aço.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25.10.00:De ferro fundido, não maleável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25.9    :Outra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25.99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26      :Outras obras de ferro ou aço.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26.1    :Simplesmente forjadas ou estampadas: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26.19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326.20.00:Obras de fios de ferro ou aço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411      :Tubos de cobre.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411.10.00:De cobre refinado (afinado)                       :                                                                    :</w:t>
      </w:r>
    </w:p>
    <w:p>
      <w:pPr>
        <w:pStyle w:val="Textosinformato"/>
        <w:rPr>
          <w:rFonts w:eastAsia="Courier New"/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</w:t>
      </w:r>
      <w:r>
        <w:rPr>
          <w:sz w:val="16"/>
          <w:szCs w:val="16"/>
          <w:lang w:val="pt-BR"/>
        </w:rPr>
        <w:t>107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CHILE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411.1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411.2    :De ligas de cobre: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411.21.00:À base de cobre-zinco (latão)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411.22.00:À base de cobre-níquel (cuproníquel) ou de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cobre-níquel-zinco ("maillechort")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411.2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412      :Acessórios para tubos [por exemplo: uniões,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tovelos, luvas (mangas)], de cobre.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412.10.00:De cobre refinado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412.20.00:De ligas de cobre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415      :Tachas, pregos, percevejos, escápulas e artefatos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emelhantes, de cobre, ou de ferro ou aço com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abeça de cobre; parafusos, pinos ou pernos,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roscados, porcas, ganchos roscados, rebites,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havetas, cavilhas, contrapinos ou troços,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rruelas (anilhas*) (incluída as de pressão) e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rtefatos semelhantes, de cobre.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415.2    :Outros artefatos, não roscados: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415.21.00:Arruelas (anilhas*) (incluídas as de pressão)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415.29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</w:t>
      </w:r>
      <w:r>
        <w:rPr>
          <w:sz w:val="16"/>
          <w:szCs w:val="16"/>
          <w:lang w:val="pt-BR"/>
        </w:rPr>
        <w:t>108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CHILE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415.29.10:Rebite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415.29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415.3    :Outros artefatos, roscados: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415.32.00:Outros parafusos; pinos ou pernos e porcas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415.3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416      :Molas de cobre.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416.00.00:Molas de cobre.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419      :Outras obras de cobre.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419.9    :Outra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419.99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608      :Tubos de alumínio.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608.10.00:De alumínio não ligado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608.20.00:De ligas de alumínio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609      :Acessórios para tubos [por exemplo: uniões,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tovelos, luvas (mangas)], de alumínio.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609.00.00:Acessórios para tubos [por exemplo: uniões,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cotovelos, luvas (mangas)], de alumínio.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613      :Recipientes para gases comprimidos ou liquefeitos,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 alumínio.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613.00.00:Recipientes para gases comprimidos ou liquefeitos,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de alumínio.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616      :Outras obras de alumínio.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</w:t>
      </w:r>
      <w:r>
        <w:rPr>
          <w:sz w:val="16"/>
          <w:szCs w:val="16"/>
          <w:lang w:val="pt-BR"/>
        </w:rPr>
        <w:t>109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CHILE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616.10.00:Tachas, pregos, escápulas, parafusos, pinos ou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pernos, roscados, porcas, ganchos roscados,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rebites, chavetas, cavilhas, contrapinos ou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troços, arruelas (anilhas*) e artefatos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emelhantes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616.9    :Outra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616.99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301      :Cadeados, fechaduras e ferrolhos (de chave, de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egredo ou elétricos), de metais comuns; fechos e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rmações com fecho, com fechadura, de metais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muns; chaves para estes artigos, de metais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muns.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301.20.00:Fechaduras dos tipos utilizados em veículos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automóveis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301.50.00:Fechos e armações com fecho, com fechadura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301.6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301.70.00:Chaves apresentadas isoladamente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302      :Guarnições, ferragens e artigos semelhantes, de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etais comuns para móveis, portas, escadas,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janelas, persianas, carroçarias, artigos de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eleiro, malas, cofres, caixas de segurança e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tras obras semelhantes; pateras, porta-chapéus,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abides e artigos semelhantes, de metais comuns;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rodízios com armação de metais comuns; fechos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utomáticos para portas, de metais comuns.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302.10.00:Dobradiças de qualquer tipo (incluídos os gonzos e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as chaneiras)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302.30.00:Outras guarnições, ferragens e artigos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semelhantes, para veículos automóveis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307      :Tubos flexíveis de metais comuns, mesmo com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cessórios.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307.10.00:De ferro ou aço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</w:t>
      </w:r>
      <w:r>
        <w:rPr>
          <w:sz w:val="16"/>
          <w:szCs w:val="16"/>
          <w:lang w:val="pt-BR"/>
        </w:rPr>
        <w:t>110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CHILE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307.1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ou autopeças, exceto dos tipos utiliza-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os na explotação submarina de petróleo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ou gás, constituídos por camadas flexí-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is de aço e camadas de plástico, de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iâmetro interior superior a 254 mm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307.90.00:De outros metais comuns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Unicamente cortados e conformados nas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imensões finais para uso de veículos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ou autopeças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308      :Fechos, armações com fecho, fivelas,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fivelas-fecho, grampos, colchetes, ilhoses e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rtefatos semelhantes, de metais comuns, para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vestuário, calçados, toldos, bolsas, artigos de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viagem e para quaisquer outras confecções ou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quipamentos; rebites tubulares ou de haste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fendida, de metais comuns; contas e lantejoulas,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 metais comuns.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308.10.00:Grampos, colchetes e ilhoses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310      :Placas indicadoras, placas sinalizadoras,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lacas-endereços e placas semelhantes, números,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letras e sinais diversos, de metais comuns, exceto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s da posição 94.05.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310.00.00:Placas indicadoras, placas sinalizadoras,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placas-endereços e placas semelhantes, números,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letras e sinais diversos, de metais comuns, exceto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s da posição 94.05.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07      :Motores de pistão, alternativo ou rotativo, de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ignição por centelha (faísca) (motores de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xplosão).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07.3    :Motores de pistão alternativo dos tipos utilizados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ara propulsão de veículos do Capítulo 87: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07.33.00:De cilindrada superior a 250 cm3, mas não superior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a 1.000 cm3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 monocilíndricos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07.34.00:De cilindrada superior a 1.000 cm3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rFonts w:eastAsia="Courier New"/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</w:t>
      </w:r>
      <w:r>
        <w:rPr>
          <w:sz w:val="16"/>
          <w:szCs w:val="16"/>
          <w:lang w:val="pt-BR"/>
        </w:rPr>
        <w:t>111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CHILE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07.34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 monocilíndricos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07.90.00:Outros motores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08      :Motores de pistão, de ignição por compressão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(motores diesel ou semidiesel).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08.20.00:Motores dos tipos utilizados para propulsão de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veículos do Capítulo 87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09      :Partes reconhecíveis como exclusiva ou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rincipalmente destinadas aos motores das posições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84.07 ou 84.08.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09.9    :Outra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09.99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2      :Outros motores e máquinas motrizes.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2.2    :Motores hidráulicos: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2.21.00:De movimento retilíneo (cilindros)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2.2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2.3    :Motores pneumáticos: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2.31.00:De movimento retilíneo (cilindros)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2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: de propulsores a reação; de má-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inas de vapor de movimento retilíneo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(cilindros)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3      :Bombas para líquidos, mesmo com dispositivo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edidor; elevadores de líquidos.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3.1    :Bombas com dispositivo medidor ou concebidas para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mportá-lo: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3.19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3.20.00:Bombas manuais, exceto as das subposições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8413.11 e 8413.19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</w:t>
      </w:r>
      <w:r>
        <w:rPr>
          <w:sz w:val="16"/>
          <w:szCs w:val="16"/>
          <w:lang w:val="pt-BR"/>
        </w:rPr>
        <w:t>112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CHILE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3.30.00:Bombas para combustíveis, lubrificantes ou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líquidos de arrefecimento, próprias para motore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 ignição por centelha (faísca) ou por compressão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3.50.00:Outras bombas volumétricas alternativas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: de potência superior a 3,73 kW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(5 HP) e inferior ou igual a 447,42 kW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(600 HP), excluídas as para oxigênio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líquido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3.60.00:Outras bombas volumétricas rotativas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3.70.00:Outras bombas centrífugas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letrobombas submersíveis; outras, de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azão superior a 3001/min.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3.9    :Parte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3.91.00:De bomba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3.92.00:De elevadores de líquidos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4      :Bombas de ar ou de vácuo, compressores de ar ou de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tros gases e ventiladores; coifas aspirantes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(exaustores*) para extração ou reciclagem, com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ventilador incorporado, mesmo filtrantes.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4.10.00:Bombas de vácuo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4.5    :Ventiladores: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4.5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: Microventiladores com área de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carcaça inferior a 90 cm2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4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: anéis de segmento para compres-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sores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5      :Máquinas e aparelhos de ar-condicionado contendo  :                                                                    :</w:t>
      </w:r>
    </w:p>
    <w:p>
      <w:pPr>
        <w:pStyle w:val="Textosinformato"/>
        <w:rPr>
          <w:rFonts w:eastAsia="Courier New"/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</w:t>
      </w:r>
      <w:r>
        <w:rPr>
          <w:sz w:val="16"/>
          <w:szCs w:val="16"/>
          <w:lang w:val="pt-BR"/>
        </w:rPr>
        <w:t>113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CHILE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5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um ventilador motorizado e dispositivos próprio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ara modificar a temperatura e a umidade,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incluídos as máquinas e aparelhos em que a umidade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não seja regulável separadamente.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5.8    :Outro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5.83.00:Sem dispositivo de refrigeração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5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8      :Refrigeradores, congeladores ("freezers") e outros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ateriais, máquinas e aparelhos para a produção de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frio, com equipamento elétrico ou outro; bombas de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alor, excluídas as máquinas e aparelhos de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r-condicionado da posição 84.15.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8.6    :Outros materiais, máquinas e aparelhos, para a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rodução de frio; bombas de calor: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8.61.00:Grupos de compressão cujo condensador seja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constituído por um trocador (permutador) de calor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quipamentos de refrigeração ou par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ar condicinoado, com capacidade inferior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ou igual a 30.000 frigorias/hora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9      :Aparelhos e dispositivos, mesmo aquecidos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letricamente, para tratamento de matérias por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eio de operações que impliquem mudança de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temperatura, tais como o aquecimento, cozimento,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torrefação, destilação, retificação,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sterilização, pasteurização, estufagem, secagem,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vaporação, vaporização, condensação ou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rrefecimento, exceto os de uso doméstico;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quecedores de água não elétricos, de aquecimento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instantâneo ou de acumulação.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19.50.00:Trocadores (permutadores) de calor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 de placas e tubulares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21      :Centrifugadores, incluídos os secadores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entrífugos; aparelhos para filtrar ou depurar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líquidos ou gases.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21.2    :Aparelhos para filtrar ou depurar líquidos: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21.23.00:Para filtrar óleos minerais nos motores de ignição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por centelha (faísca) ou por compressão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rFonts w:eastAsia="Courier New"/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</w:t>
      </w:r>
      <w:r>
        <w:rPr>
          <w:sz w:val="16"/>
          <w:szCs w:val="16"/>
          <w:lang w:val="pt-BR"/>
        </w:rPr>
        <w:t>114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CHILE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21.2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: aparelho de osmose inversa;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filtros-prensa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21.3    :Aparelhos para filtrar ou depurar gases: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21.31.00:Filtros de entrada de ar para motores de ignição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por centelha (faísca) ou por compressão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21.3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epuradores por conversão catalítica de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gases de escapes de veículos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24      :Aparelhos mecânicos (mesmo manuais) para projetar,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ispersar ou pulverizar líquidos ou pós;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xtintores, mesmo carregados; pistolas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erográficas e aparelhos semelhantes; máquinas e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parelhos de jato de areia, de jato de vapor e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parelhos de jato semelhantes.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24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: de aparelhos da subposição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8424.10 ou de aparelhos manuais par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agricultura ou horticultura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25      :Talhas, cadernais e moitões; guinchos e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abrestantes; macacos.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25.4    :Macacos: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25.42.00:Outros macacos, hidráulicos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25.4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26      :Cábreas; guindastes incluídos os de cabos; pontes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rolantes, pórticos de descarga ou de movimentação,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ontes-guindastes, carros-pórticos,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arros-guindastes.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26.9    :Outras máquinas e aparelhos: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26.91.00:Próprios para serem montados em veículos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rodoviários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30      :Outras máquinas e aparelhos de terraplenagem,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nivelamento, raspagem, escavação, compactação,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</w:t>
      </w:r>
      <w:r>
        <w:rPr>
          <w:sz w:val="16"/>
          <w:szCs w:val="16"/>
          <w:lang w:val="pt-BR"/>
        </w:rPr>
        <w:t>115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CHILE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30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xtração ou perfuração da terra, de minerais ou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inérios; bate-estacas e arranca-estacas;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limpa-neves.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30.6    :Outras máquinas e aparelhos, exceto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utopropulsores: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30.6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: equipamentos frontais para esca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o-carregadoras ou carregadoras, com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capacidade de carga superior a 4 m3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31      :Partes reconhecíveis como exclusiva ou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rincipalmente destinadas às máquinas e aparelhos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as posições 84.25 a 84.30.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431.20.00:Das máquinas e aparelhos da posição 84.27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: outras empilhadeiras não auto-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ropulsadas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31.3    :Das máquinas e aparelhos da posição 84.28: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31.39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31.4    :Das máquinas e aparelhos das posições 84.26,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84.29 ou 84.30: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31.41.00:Caçambas (baldes*), mesmo de mandíbulas, pás,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ganchos e tenazes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31.42.00:Lâminas para "bulldozers" ou "angledozers"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73      :Partes e acessórios (exceto estojos, capas 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emelhantes) reconhecíveis como exclusiva ou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incipalmente destinados às máquinas e aparelh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as posições 84.69 a 84.72.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73.30.00:Partes e acessórios das máquinas da posição 8471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ircuitos impressos com componentes elé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ricos ou eletrônicos montados, exceto: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lacas-mãe (mother boards) e placas de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microprocessamento com dispositivo de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issipação de calor, inclusive em cartu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hos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1      :Torneiras, válvulas (incluídas as redutoras d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16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1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essão e as termostáticas) e dispositivos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emelhantes, para canalizações, caldeiras,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servatórios, cubas e outros recipientes.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1.10.00:Válvulas redutoras de pressão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1.20.00:Válvulas para transmissões óleo-hidráulicas ou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pneumáticas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1.30.00:Válvulas de retenção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1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de válvulas tipo aerossol ou dos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ispositivos dos tipos utilizados em ba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nheiros e cozinhas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2      :Rolamentos de esferas, de roletes ou de agulhas.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2.10.00:Rolamentos de esferas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2.20.00:Rolamentos de roletes cônicos, incluídos o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conjuntos constituídos por cones e roletes cônicos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2.30.00:Rolamentos de roletes em forma de tonel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2.40.00:Rolamentos de agulhas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2.50.00:Rolamentos de roletes cilíndricos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2.80.00:Outros, incluídos os rolamentos combinados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2.9    :Parte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2.91.00:Esferas, roletes e agulhas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2.99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3      :Árvores (veios) de transmissão (incluídas a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árvores de excêntricos (cames) e virabrequin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17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3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cambotas)) e manivelas; mancais (chumaceiras) 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bronzes; engrenagens e rodas de fricção; eixos de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feras ou de roletes; redutores, multiplicadores,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ixas de transmissão e variadores de velocidade,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cluídos os conversores de torque (binários);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olantes e polias, incluídas as polias para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dernais; embreagens e dispositivos de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coplamento, incluídas as juntas de articulação.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3.10.00:Ârvores (veios) de transmissão [incluídas a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árvores de excêntricos (cames) e virabrequin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cambotas)] e manivelas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árvores (veios) de transmissão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rovidas de acoplamentos dentados com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ntalhes de proteção contra sobrecarga,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comprimento superior ou igual a 1.500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mm e diâmetro do eixo superior ou igual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 400 mm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3.20.00:Mancais (chumaceiras) com rolamentos incorporad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3.40.00:Engrenagens e rodas de fricção, exceto roda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dentadas simples e outros órgãos elementares de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ransmissão; eixos de esferas ou de roletes;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ixas de transmissão, redutores, multiplicadore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 variadores de velocidade, incluídos os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versores de torque (binários)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3.50.00:Volantes e polias, incluídas as polias para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cadernai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3.60.00:Embreagens e dispositivos de acoplamento,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incluídas as juntas de articulação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3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4      :Juntas metaloplásticas; jogos ou sortidos d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juntas de composições diferentes, apresentados em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bolsas, envelopes ou embalagens semelhantes;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juntas de vedação, mecânicas.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4.10.00:Juntas metaloplásticas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18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4.20.00:Juntas de vedação, mecânicas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4.90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5      :Partes de máquinas ou de aparelhos, não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pecificadas nem compreendidas em outras posições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o presente Capítulo, não contendo conexõe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étricas, partes isoladas eletricamente, bobinas,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tatos nem quaisquer outros elementos com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racterísticas elétricas.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85.90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1      :Motores e geradores, elétricos, exceto os grup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etrogêneos.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1.10.00:Motores de potência não superior a 37,5 W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de corrente contínua de passo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inferior ou igual a 1,8°; universais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1.20.00:Motores universais de potência superior a 37,5 W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1.40.00:Outros motores de corrente alternada, monofásic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4      :Transformadores elétricos, conversores elétric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táticos (retificadores, por exemplo), bobinas de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atância e de auto-indução.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4.40.00:Conversores estáticos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carregadores de acumuladores;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retificadores, exceto carregadores de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cumuladores; conversores de corrente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ntínua; equipamento de alimentação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ininterrupta de energia (UPS ou "no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break"); conversores eletrônicos de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freqüência, para variação de velocidade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motores elétricos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5      :Eletroímãs; ímãs permanentes e artefatos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stinados a tornarem-se ímãs permanentes apó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agnetização; placas, mandris e dispositivo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emelhantes, magnéticos ou eletromagnéticos, de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ixação; acoplamentos, embreagens, variadores d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elocidade e freios, eletromagnéticos; cabeças de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19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5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evação eletromagnéticas.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5.1    :Ímãs permanentes e artefatos destinados a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ornarem-se ímãs permanentes após magnetização: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5.11.00:De metal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5.1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5.20.00:Acoplamentos, embreagens, variadores de velocidade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e freios, eletromagnéticos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freios (travões) que atuam por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rrente de Foucault do tipo dos utili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zados nos veículos das posições 8701 a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705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5.90.00:Outros, incluídas as partes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 eletroímãs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7      :Acumuladores elétricos e seus separadores, mesmo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forma quadrada ou retangular.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7.10.00:De chumbo, do tipo utilizado para o arranque d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motores de pistão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7.20.00:Outros acumuladores de chumbo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peso inferior ou igual a 1.000 kg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7.30.00:De níquel-cádmio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peso inferior ou igual a 2.500 kg,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 os de capacidade inferior ou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igual a 15 Ah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7.40.00:De níquel-ferro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07.80.00:Outros acumuladores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1      :Aparelhos e dispositivos elétricos de ignição ou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arranque para motores de ignição por centelha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20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1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faísca) ou por compressão (por exemplo, magnetos,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ínamos-magnetos, bobinas de ignição, velas d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gnição ou de aquecimento, motores de arranque);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geradores (dínamos e alternadores, por exemplo) e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juntores-disjuntores utilizados com este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otores.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1.10.00:Velas de ignição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1.20.00:Magnetos; dínamos-magnetos; volantes magnético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1.30.00:Distribuidores; bobinas de ignição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1.40.00:Motores de arranque, mesmo funcionando como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geradore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1.50.00:Outros geradores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1.80.00:Outros aparelhos e dispositivos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1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2      :Aparelhos elétricos de iluminação ou de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inalização (exceto os da posição 85.39),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impadores de pára-brisas, degeladores e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sembaçadores elétricos, dos tipos utilizados em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iclos e automóveis.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2.20.00:Outros aparelhos de iluminação ou de sinalização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visual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2.30.00:Aparelhos de sinalização acústica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2.40.00:Limpadores de pára-brisas, degeladores e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desembaçadores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2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8      :Microfones e seus suportes; alto-falantes, mesmo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ontados nos seus receptáculos; fones de ouvido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21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8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auscultadores), mesmo combinados com microfone;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mplificadores elétricos de audiofreqüência;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parelhos elétricos de amplificação de som.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8.2    :Alto-falantes, mesmo montados nos seus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ceptáculos: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8.2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lusivametne dos tipos utilizados nos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ículos automóveis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8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auto-falantes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9      :Toca-discos (gira-discos), eletrofones, toca-fitas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leitores de cassetes) e outros aparelhos d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produção de som, sem dispositivo de gravação de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om.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9.3    :Toca-discos (gira-discos):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9.31.00:Com permutador automático de discos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9.9    :Outros aparelhos de reprodução de som: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9.93.00:Outros toca-fitas (leitores de cassetes)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9.9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m sistema de leitura óptica por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"laser" (leitores de discos compactos)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27      :Aparelhos receptores para radiotelefonia,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adiotelegrafia ou radiodifusão, mesmo combinados,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um mesmo gabinete ou invólucro, com aparelho de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gravação ou de reprodução de som, ou com relógio.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27.2    :Aparelhos receptores de radiodifusão que só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uncionem com fonte externa de energia, dos tip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utilizados nos veículos automóveis, incluídos 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parelhos que também possam receber radiotelefonia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u radiotelegrafia: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27.21.00:Combinados com aparelho de gravação ou de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reprodução de som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27.2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122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27.3    :Outros aparelhos receptores de radiodifusão,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cluídos os aparelhos que também possam receber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adiotelefonia ou radiotelegrafia: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27.32.00:Não combinados com aparelho de gravação ou de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reprodução de som, mas combinados com relógio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29      :Partes reconhecíveis como exclusiva ou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incipalmente destinadas aos aparelhos da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sições 85.25 a 85.28.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29.10.00:Antenas e refletores de antenas de qualquer tipo;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partes reconhecíveis como de utilização conjunta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 esses artefatos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tenas sem refletor parabólico, exceto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telefones celulares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0      :Aparelhos elétricos de sinalização (excluídos 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transmissão de mensagens), de segurança, d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trole e de comando, para vias férreas ou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emelhantes, vias terrestres ou fluviais, para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áreas ou parques de estacionamento, instalaçõe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rtuárias ou para aeródromos (exceto os da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sição 86.08).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0.80.00:Outros aparelhos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digitais, para controle de trá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fego de automotores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1      :Aparelhos elétricos de sinalização acústica ou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isual (por exemplo: campainhas, sirenas, quadr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dicadores, aparelhos de alarme para proteção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tra roubo ou incêndio), exceto os das posiçõe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85.12 ou 85.30.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1.80.00:Outros aparelhos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1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2      :Condensadores elétricos, fixos, variáveis ou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justáveis.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2.2    :Outros condensadores fixos: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2.21.00:De tântalo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róprios para montagem em superfície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(SMD - "Surface Mounted Device")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123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2.22.00:Eletrolíticos de alumínio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2.2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próprios para montagem em super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fície (SMD - "Surface Mounted Device")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2.30.00:Condensadores variáveis ou ajustáveis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próprios para montagem em super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fície (SMD - "Surface Mounted Device")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3      :Resistências elétricas (incluídos os reostatos 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s potenciômetros), exceto de aquecimento.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3.10.00:Resistências fixas de carbono, aglomeradas ou d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camada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3.2    :Outras resistências fixas: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3.21.00:Para potência não superior a 20 W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3.29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3.3    :Resistências variáveis bobinadas (incluídos o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ostatos e os potenciômetros):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3.31.00:Para potência não superior a 20 W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3.39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potenciômetros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3.40.00:Outras resistências variáveis (incluídos o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reostatos e os potenciômetros)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 Potenciômetros de carvão;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 Resistências não lineares, semicondu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oras, exceto temistores e varistores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4      :Circuitos impresos.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4.00.00:Circuitos impressos.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124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5      :Aparelhos para interrupção, seccionamento,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oteção, derivação, ligação ou conexão de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ircuitos elétricos (por exemplo: interruptores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utadores, corta-circuito, pára-raios,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imitadores de tensão, eliminadores de onda,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omadas de corrente, caixas de junção), para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ensão superior a 1.000 volts.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5.30.00:Seccionadores e interruptores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corrente nominal inferior ou igual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 1.600 A não automáticos e automáticos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contatos imersos em meio líquido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6      :Aparelhos para interrupção, seccionamento,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oteção, derivação, ligação ou conexão de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ircuitos elétricos [por exemplo: interruptores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utadores, relés, corta-circuito, eliminadore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onda, tomadas de corrente (machos-e-fêmeas,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tc.), suportes para lâmpadas, caixas de junção],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a tensão não superior a 1.000 volts.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6.10.00:Fusíveis e corta-circuito de fusíveis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6.20.00:Disjuntores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6.4    :Relés: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6.41.00:Para tensão não superior a 60 V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6.6    :Suportes para lâmpadas, tomadas de corrente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machos-e-fêmeas, etc.):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6.61.00:Suportes para lâmpadas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6.90.00:Outros aparelhos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tomadas de contato deslizante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m condutores aéreos; conectores par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ircuitos impressos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9      :Lâmpadas e tubos elétricos de incandescência ou de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scarga, incluídos os artigos denominados "faróis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 projetores, em unidades seladas" e as lâmpadas e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ubos de raios ultravioleta ou infravermelhos;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âmpadas de arco.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9.2    :Outras lâmpadas e tubos de incandescência, exceto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raios ultravioleta ou infravermelhos: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125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9.21.00:Halógenos, de tungstênio (volfrâmio)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tensão inferior ou igual a 15 V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9.2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9.3    :Lâmpadas e tubos de descarga, exceto de raio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ultravioleta: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9.39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9.39.10:Para produção de luz-relâmpago ("flash")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9.39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9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elétrodos; bases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1      :Díodos, transistores e dispositivos semelhante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emicondutores; dispositivos fotossensívei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emicondutores, incluídas as células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otovoltaicas, mesmo montadas em módulos ou em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inéis; díodos emissores de luz; cristais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iezoelétricos montados.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1.40.00:Dispositivos fotossensíveis semicondutores,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incluídas as células fotovoltaicas, mesmo montadas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m módulos ou em painéis; díodos emissores de luz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iodos emissores de luz (LED), exceto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róprios para montagem em superfície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(SMD - "Surface Mounted Device") e dio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os "laser"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2      :Circuitos integrados e microconjuntos,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etrônicos.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2.1    :Circuitos integrados monolíticos, digitais: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2.13.00:Semicondutores de óxido metálico (tecnologia MOS)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Montados, próprios para montagem em su-  :</w:t>
      </w:r>
    </w:p>
    <w:p>
      <w:pPr>
        <w:pStyle w:val="Textosinforma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:          :                                                  :                           perfícies (SMD - "Surface Mounted Devi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e"), exceto memórias, microprocessado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res, microcontroladores, co-processado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res e circuitos do tipo "chipset"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26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2.50.00:Microconjuntos eletrônicos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3      :Máquinas e aparelhos elétricos com função própria,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ão especificados nem compreendidos em outras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sições do presente Capítulo.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3.20.00:Geradores de sinais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4      :Fios, cabos (incluídos os cabos coaxiais) e outros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dutores, isolados para usos elétricos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incluídos os envernizados ou oxidados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nodicamente), mesmo com peças de conexão; cab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fibras ópticas, constituídos de fibra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mbainhadas individualmente, mesmo com condutore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étricos ou munidos de peças de conexão.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4.20.00:Cabos coaxiais e outros condutores elétrico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coaxiai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4.30   :Jogos de fios para velas de ignição e outros jogos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fios dos tipos utilizados em quaisquer veículos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4.30.10:Com peças de conexão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4.30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4.4    :Outros condutores elétricos, para tensão não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uperior a 80 V: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4.41.00:Munidos de peças de conexão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4.4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5      :Elétrodos de carvão, escovas de carvão, carvõe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a lâmpadas ou para pilhas e outros artigos d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grafita ou de carvão, com ou sem metal, para us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étricos.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5.20.00:Escova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6      :Isoladores de qualquer matéria, para uso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létricos.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6.90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7      :Peças isolantes inteiramente de matérias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solantes, ou com simples peças metálicas d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127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7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ontagem (suportes roscados, por exemplo)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corporadas na massa, para máquinas, aparelhos e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stalações elétricas, exceto os isoladores da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sição 85.46; tubos isoladores e suas peças de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igação, de metais comuns, isolados interiormente.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7.10.00:Peças isolantes de cerâmica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7.20.00:Peças isolantes de plásticos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47.90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7      :Carroçarias para os veículos automóveis da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sições 87.01 a 87.05, incluídas as cabinas.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7.10.00:Para os veículos da posição 87.03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7.90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arroçarias correspondentes às posições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702 e 8705 e às subposições 8701.20,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704.10,8704.21, 8704.22, 8704.23,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704.31, 8704.32 e 8704.90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      :Partes e acessórios dos veículos automóveis das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sições 87.01 a 87.05.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10.00:Pára-choques e suas partes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2    :Outras partes e acessórios de carroçaria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incluídas as cabinas):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21.00:Cintos de segurança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2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Inflador de bolsa de ar para dis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ositivos de segurança  (airbag)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3    :Freios (travões) e servo-freios, e suas partes: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31.00:Guarnições de freios (travões) montadas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3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28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40.00:Caixas de marchas (velocidades)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60.00:Eixos, exceto de transmissão, e suas parte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70.00:Rodas, suas partes e acessórios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9    :Outras partes e acessórios: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91.00:Radiadores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92.00:Silenciosos e tubos de escape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93.00:Embreagens e suas partes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8.94.00:Volantes, barras e caixas, de direção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16      :Reboques e semi-reboques, para quaisquer veículos;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utros veículos não autopropulsores; suas partes.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16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Sem trem rolante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5      :Densímetros, areômetros, pesa-líquidos e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strumentos flutuantes semelhantes, termômetros,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irômetros, barômetros, higrômetros e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sicrômetros, registradores ou não, mesmo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binados entre si.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5.90.00:Partes e acessórios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6      :Instrumentos e aparelhos para medida ou control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a vazão (caudal), do nível, da pressão ou de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utras características variáveis dos líquidos ou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gases [por exemplo: medidores de vazão (caudal)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dicadores de nível, manômetros, contadores de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lor], exceto os instrumentos e aparelhos das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sições 90.14, 90.15, 90.28 ou 90.32.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6.10.00:Para medida ou controle da vazão (caudal) ou do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nível dos líquidos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6.80.00:Outros instrumentos e aparelhos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29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6.90.00:Partes e acessórios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7      :Instrumentos e aparelhos para análises físicas ou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químicas [por exemplo: polarímetros,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fratômetros, espectrômetros, analisadores d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gases ou de fumaça (fumos*)]; instrumentos 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parelhos para ensaios de viscosidade, porosidade,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dilatação, tensão superficial ou semelhantes ou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a medidas calorimétricas, acústicas ou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otométricas (incluídos os indicadores de tempo de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xposição); micrótomos.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7.90.00:Micrótomos; partes e acessórios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de espectrômetros de emissão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óptica (emissão atômica); de espectrô-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grafos de emissão óptica (emissão atô-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mica); de polarógrafos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8      :Contadores de gases, líquidos ou de eletricidade,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cluídos os aparelhos para sua aferição.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8.20.00:Contadores de líquidos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peso inferior ou igual a 50 kg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9      :Outros contadores (por exemplo: contadores de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oltas, contadores de produção, taxímetros,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otalizadores de caminho percorrido, podômetros);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dicadores de velocidade e tacômetros, exceto 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as posições 90.14 ou 90.15; estroboscópios.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9.10.00:Contadores de voltas, contadores de produção,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taxímetros, totalizadores de caminho percorrido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dômetros e contadores semelhantes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9.20.00:Indicadores de velocidade e tacômetros;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estroboscópios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Indicadores de velocidade e tacômetros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29.90.00:Partes e acessórios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0      :Osciloscópios, analisadores de espectro e outr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strumentos e aparelhos para medida ou controle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grandezas elétricas; instrumentos e aparelh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ara medida ou detecção de radiações alfa, beta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30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9030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gama, X, cósmicas ou outras radiações ionizantes.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0.3    :Outros aparelhos e instrumentos para medida ou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trole da tensão, intensidade, resistência ou da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tência, sem dispositivo registrador: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0.3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voltímetros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0.8    :Outros instrumentos e aparelhos: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0.8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analisadores lógicos de circui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os digitais; analisadores de espectro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 freqüência; freqüencímetros; fasíme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ros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0.90.00:Partes e acessórios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de instrumentos e aparelhos das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subposições 9030.10, 9030.82 ou 9030.83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1      :Instrumentos, aparelhos e máquinas de medida ou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trole, não especificados nem compreendidos em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utras posições do presente Capítulo; projetore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perfis.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1.80.00:Outros instrumentos, aparelhos e máquinas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rugosímetros; máquinas para medi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ção tridimensional; metros padrões; apa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relhos para análise de têxteis, computa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orizados; células de carga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1.90.00:Partes e acessórios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de bancos de ensaio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2      :Instrumentos e aparelhos para regulação ou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ntrole, automáticos.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2.10   :Termostatos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2.10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2.20.00:Manostatos (pressostatos)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131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2.8    :Outros instrumentos e aparelhos: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2.8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: equipamento digital para contro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e de veículos ferroviários; instrumen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os e aparelhos para regulação ou con-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trole automático de velocidade de moto-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res elétricos por variação de freqüência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032.90.00:Partes e acessórios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104      :Relógios para painéis de instrumentos e relógi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emelhantes, para automóveis, veículos aéreos,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mbarcações ou para outros veículos.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104.00.00:Relógios para painéis de instrumentos e relógi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semelhantes, para automóveis, veículos aéreos,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mbarcações ou para outros veículos.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109      :Maquinismos de aparelhos de relojoaria, complet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 montados, exceto os de pequeno volume.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109.1    :Funcionando eletricamente: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109.1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114      :Outras partes e acessórios de aparelhos de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relojoaria.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114.10.00:Molas, incluídas as espirais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114.90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: coroas; hastes, básculas; rodas;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rotores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401      :Assentos (exceto os da posição 94.02), mesmo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ransformáveis em camas, e suas partes.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9401.20.00:Assentos dos tipos utilizados em veículos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automóveis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401.90   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401.90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603      :Vassouras e escovas, mesmo constituindo partes de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áquinas, de aparelhos ou de veículos, vassoura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</w:t>
      </w:r>
      <w:r>
        <w:rPr>
          <w:sz w:val="16"/>
          <w:szCs w:val="16"/>
          <w:lang w:val="pt-BR"/>
        </w:rPr>
        <w:t>132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CHILE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603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ecânicas de uso manual, exceto as motorizadas,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spanadores; cabeças preparadas para escovas,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incéis e para artigos semelhantes; bonecas e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rolos para pintura; rodos de borracha ou de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atérias flexíveis semelhantes.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603.50.00:Outras escovas que constituam partes de máquinas,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aparelhos ou de veículos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613      :Isqueiros e outros acendedores, mesmo mecânicos ou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létricos, e suas partes, exceto pedras e pavios.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613.80.00:Outros isqueiros e acendedores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613.90.00:Parte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33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17      :Tubos e seus acessórios (por exemplo: juntas,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tovelos, flanges, uniões), de plásticos.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17.3    :Outros tubos: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17.32.00:Outros, não reforçados com outras matérias, nem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associados de outra forma com outras matérias, sem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cessórios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0      :Correias transportadoras ou de transmissão, d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borracha vulcanizada.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0.2    :Correias de transmissão: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0.21.00:Correias de transmissão sem fim, de seção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trapezoidal, mesmo estriadas, com uma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ircunferência superior a 60 cm, mas não superior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 180 cm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0.22.00:Correias de transmissão sem fim, de seção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trapezoidal, mesmo estriadas, com uma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ircunferência superior a 180 cm, mas não superior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 240 cm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0.23.00:Correias de transmissão sem fim, síncronas, com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uma circunferência superior a 60 cm, mas não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uperior a 150 cm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0.24.00:Correias de transmissão sem fim, síncronas, com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uma circunferência superior a 150 cm, mas não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uperior a 198 cm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0.29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3      :Bombas para líquidos, mesmo com dispositivo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edidor; elevadores de líquidos.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3.50.00:Outras bombas volumétricas alternativas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 de potência superior a 3,73 kW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(5 HP) e inferior ou igual a 447,42 kW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(600 HP), excluídas as para oxigênio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líquido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3.60.00:Outras bombas volumétricas rotativas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3.70.00:Outras bombas centrífugas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34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3.7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letrobombas submersíveis; outras, de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azão superior a 300 l/min.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3.9    :Parte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13.91.00:De bomba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1      :Centrifugadores, incluídos os secadores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entrífugos; aparelhos para filtrar ou depurar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íquidos ou gases.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1.3    :Aparelhos para filtrar ou depurar gases: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1.3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Depuradores por conversão catalítica de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gases de escape de veículos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8421.9    :Parte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8421.99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8512      :Aparelhos elétricos de iluminação ou de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inalização (exceto os da posição 85.39),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limpadores de pára-brisas, degeladores e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sembaçadores elétricos, dos tipos utilizados em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iclos e automóveis.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2.20.00:Outros aparelhos de iluminação ou de sinalização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visual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8      :Microfones e seus suportes; alto-falantes, mesmo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ontados nos seus receptáculos; fones de ouvido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auscultadores), mesmo combinados com microfone;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mplificadores elétricos de audiofreqüência;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parelhos elétricos de amplificação de som.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8.2    :Alto-falantes, mesmo montados nos seus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ceptáculos: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8.2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lusivamente dos tipos utilizados nos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ículos automóveis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9      :Toca-discos (gira-discos), eletrofones, toca-fitas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leitores de cassetes) e outros aparelhos d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produção de som, sem dispositivo de gravação de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om.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</w:t>
      </w:r>
      <w:r>
        <w:rPr>
          <w:sz w:val="16"/>
          <w:szCs w:val="16"/>
          <w:lang w:val="pt-BR"/>
        </w:rPr>
        <w:t>135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BRASI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19.3    :Toca-discos (gira-discos):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19.31.00:Com permutador automático de discos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29      :Partes reconhecíveis como exclusiva ou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rincipalmente destinadas aos aparelhos das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osições 85.25 a 85.28.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29.10.00:Antenas e refletores de antenas de qualquer tipo;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partes reconhecíveis como de utilização conjunta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m esses artefatos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Antenas sem refletor parabólico exceto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telefones celulares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37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0      :Correias transportadoras ou de transmissão, de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borracha vulcanizada.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0.2    :Correias de transmissão: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0.21.00:Correias de transmissão sem fim, de seção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trapezoidal, mesmo estriadas, com uma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ircunferência superior a 60 cm, mas não superior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 180 cm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0.22.00:Correias de transmissão sem fim, de seção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trapezoidal, mesmo estriadas, com uma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ircunferência superior a 180 cm, mas não superior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 240 cm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4010.29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      :Vidros de segurança, consistindo em vidros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emperados ou formados por folhas contracoladas.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1    :Vidros temperados: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19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19.10:Curv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19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2    :Vidros formados de folhas contracoladas: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29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29.10:Curvo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7007.29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421      :Centrifugadores, incluídos os secadores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entrífugos; aparelhos para filtrar ou depurar  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líquidos ou gases.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8421.9    :Parte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8421.99.0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31      :Aparelhos elétricos de sinalização acústica ou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isual (por exemplo: campainhas, sirenas, quadr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dicadores, aparelhos de alarme para proteção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ntra roubo ou incêndio), exceto os das posições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85.12 ou 85.30.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1.10.00:Aparelhos elétricos de alarme para proteção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contra roubo ou incêndio e aparelhos semelhante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</w:t>
      </w:r>
      <w:r>
        <w:rPr>
          <w:sz w:val="16"/>
          <w:szCs w:val="16"/>
          <w:lang w:val="pt-BR"/>
        </w:rPr>
        <w:t>138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CHILE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531.1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: alarmes contra incêndio ou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sobreaquecimento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39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9      :Toca-discos (gira-discos), eletrofones, toca-fitas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leitores de cassetes) e outros aparelhos de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produção de som, sem dispositivo de gravação de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som.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9.9    :Outros aparelhos de reprodução de som: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9.93.00:Outros toca-fitas (leitores de cassetes)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19.9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m sistema de leitura óptica por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"laser" (leitores de discos compactos)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27      :Aparelhos receptores para radiotelefonia,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adiotelegrafia ou radiodifusão, mesmo combinados,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num mesmo gabinete ou invólucro, com aparelho de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gravação ou de reprodução de som, ou com relógio.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27.2    :Aparelhos receptores de radiodifusão que só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uncionem com fonte externa de energia, dos tipo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utilizados nos veículos automóveis, incluídos 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parelhos que também possam receber radiotelefonia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u radiotelegrafia: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27.21.00:Combinados com aparelho de gravação ou de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reprodução de som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27.29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27.3    :Outros aparelhos receptores de radiodifusão,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incluídos os aparelhos que também possam receber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adiotelefonia ou radiotelegrafia: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527.32.00:Não combinados com aparelho de gravação ou de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reprodução de som, mas combinados com relógio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2      :Veículos automóveis para transporte de dez pessoas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u mais, incluído o motorista (condutor*).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2.10.00:Com motor de pistão, de ignição por compressão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(diesel ou semidiesel)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ota conjunta com o item NALADI/SH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702.90.00 de conformidade com o se-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guinte cronograma: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Anos 2002-2003,1.500 unidades anuais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Anos 2004-2005,2.000 unidades anuais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Ano 2006 Mercado livre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quantidades importadas acima  d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40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2.1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ota ver regime aplicável no Anexo 6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2.90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quota indicada no item 8702.10.00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quantidades importadas acima  d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ota ver regime aplicável no Anexo 6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3      :Automóveis de passageiros e outros veículo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utomóveis principalmente concebidos para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ransporte de pessoas (exceto os da posição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87.02), incluídos os veículos do tipo familiar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"break" ou "station wagon") e os de corrida.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3.2    :Outros veículos com motor de pistão alternativo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ignição por centelha (faísca):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3.21.00:De cilindrada não superior a 1.000 cm3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ota conjunta com os itens :8703.22.00;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703.23.00;8703.24.00;8703.31.00,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703.32.00;8703.33.00;8703.90.00;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704.21.00;8704.31.00 de conformidade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m o seguinte cronograma: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Anos 2002-2005,15.000 unidades anuais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Ano 2006 Mercado livre.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quantidades importadas acima  d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ota ver regime aplicável no Anexo 6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3.22.00:De cilindrada superior a 1.000 cm3, mas não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superior a 1.500 cm3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quantidades importadas acima  d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ota ver regime aplicável no Anexo 6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3.23.00:De cilindrada superior a 1.500 cm3, mas não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superior a 3.000 cm3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quantidades importadas acima  d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ota ver regime aplicável no Anexo 6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41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3.24.00:De cilindrada superior a 3.000 cm3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quantidades importadas acima  d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ota ver regime aplicável no Anexo 6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3.3    :Outros veículos, com motor de pistão, de ignição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por compressão (diesel ou semidiesel):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3.31.00:De cilindrada não superior a 1.500 cm3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quantidades importadas acima  d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ota ver regime aplicável no Anexo 6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3.32.00:De cilindrada superior a 1.500 cm3, mas não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superior a 2.500 cm3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quantidades importadas acima  d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ota ver regime aplicável no Anexo 6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3.33.00:De cilindrada superior a 2.500 cm3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quantidades importadas acima  d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ota ver regime aplicável no Anexo 6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3.90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quantidades importadas acima  da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ota ver regime aplicável no Anexo 6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4      :Veículos automóveis para transporte de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ercadorias.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4.2    :Outros, com motor de pistão, de ignição por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pressão (diesel ou semidiesel):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704.21.00:De peso em carga máxima não superior a 5 t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rFonts w:eastAsia="Courier New"/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</w:t>
      </w:r>
      <w:r>
        <w:rPr>
          <w:sz w:val="16"/>
          <w:szCs w:val="16"/>
          <w:lang w:val="pt-BR"/>
        </w:rPr>
        <w:t>142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BRASI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704.21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 da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6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704.3    :Outros, com motor de pistão, de ignição por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entelha (faísca):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704.31.00:De peso em carga máxima não superior a 5 t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 da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6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706      :Chassis com motor para os veículos automóveis das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osições 87.01 a 87.05.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706.00.00:Chassis com motor para os veículos automóveis das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posições 87.01 a 87.05.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Chassis de veículos da posição 8702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43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1      :Tratores (exceto os carros-tratores da posição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87.09).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1.20.00:Tratores rodoviários para semi-reboques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ota conjunta com os itens: 8704.10.00;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704.22.00;8704.23.00;8704.32.00;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704.90.00;8705.10.00;8705.20.00;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705.30.00;8705.40.00;8705.90.00 y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706.00.00, de conformidade com o se-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guinte cronograma: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Ano 2002: 3.000 unidades;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Ano 2003: 4.000 unidades;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Ano 2004: 5.000 unidades;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Ano 2005: 6.000 unidades,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Ano 2006: Mercado livre.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ota ver regime aplicável no Anexo 6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2      :Veículos automóveis para transporte de dez pessoas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u mais, incluído o motorista (condutor*).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2.10.00:Com motor de pistão, de ignição por compressão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(diesel ou semidiesel)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ota conjunta com o item 8702.90.00,de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nformidade com o seguinte cronograma: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Anos 2002-2003: 1.500 unidades anuais;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Anos 2004-2005: 2.000 unidades anuais;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Ano 2006: Mercado livre.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ota ver regime aplicável no Anexo 6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2.90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quota indicada no item 8702.10.00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ota ver regime aplicável no Anexo 6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3      :Automóveis de passageiros e outros veículos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utomóveis principalmente concebidos para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transporte de pessoas (exceto os da posição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87.02), incluídos os veículos do tipo familiar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"break" ou "station wagon") e os de corrida.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3.2    :Outros veículos com motor de pistão alternativo,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ignição por centelha (faísca):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44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3.21.00:De cilindrada não superior a 1.000 cm3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ota conjunta com os itens: 8703.22.00;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703.23.00;8703.24.00;8703.31.00;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703.32.00;8703.33.00;8703.90.00;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704.21.00 y 8704.31.00, de conformidade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m o seguinte cronograma: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Ano 2002: 40.000 unidades;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Ano 2003:45.000 unidades;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Ano 2004: 50.000 unidades;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Ano 2005: 60.000 unidades,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-Ano 2006: Mercado livre.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ota ver regime aplicável no Anexo 6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3.22.00:De cilindrada superior a 1.000 cm3, mas não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superior a 1.500 cm3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ota ver regime aplicável no Anexo 6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3.23.00:De cilindrada superior a 1.500 cm3, mas não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superior a 3.000 cm3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ota ver regime aplicável no Anexo 6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3.24.00:De cilindrada superior a 3.000 cm3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ota ver regime aplicável no Anexo 6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3.3    :Outros veículos, com motor de pistão, de ignição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por compressão (diesel ou semidiesel):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3.31.00:De cilindrada não superior a 1.500 cm3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45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3.31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ota ver regime aplicável no Anexo 6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3.32.00:De cilindrada superior a 1.500 cm3, mas não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superior a 2.500 cm3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ota ver regime aplicável no Anexo 6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3.33.00:De cilindrada superior a 2.500 cm3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ota ver regime aplicável no Anexo 6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3.90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ota ver regime aplicável no Anexo 6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4      :Veículos automóveis para transporte de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ercadorias.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4.10.00:"Dumpers" concebidos para serem utilizados fora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de rodovias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ota ver regime aplicável no Anexo 6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4.2    :Outros, com motor de pistão, de ignição por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pressão (diesel ou semidiesel):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4.21.00:De peso em carga máxima não superior a 5 t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ota ver regime aplicável no Anexo 6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146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4.22.00:De peso em carga máxima superior 5 t, mas não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superior a 20 t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ota ver regime aplicável no Anexo 6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4.23.00:De peso em carga máxima superior a 20 t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ota ver regime aplicável no Anexo 6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4.3    :Outros, com motor de pistão, de ignição por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entelha (faísca):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4.31.00:De peso em carga máxima não superior a 5 t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quota indicada no item 8703.21.00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ota ver regime aplicável no Anexo 6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4.32.00:De peso em carga máxima superior a 5 t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ota ver regime aplicável no Anexo 6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4.90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ota ver regime aplicável no Anexo 6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5      :Veículos automóveis para usos especiais (por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xemplo: auto-socorros, caminhões-guindastes,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eículos de combate a incêndio,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aminhões-betoneiras, veículos para varrer,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eículos para espalhar, veículos-oficinas,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veículos radiológicos), exceto os concebidos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incipalmente para transporte de pessoas ou de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147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CHILE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5      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mercadorias.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5.10.00:Caminhões-guindastes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ota ver regime aplicável no Anexo 6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5.20.00:Torres ("derricks") automóveis, para sondagem ou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perfuração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ota ver regime aplicável no Anexo 6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5.30.00:Veículos de combate a incêndio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ota ver regime aplicável no Anexo 6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5.40.00:Caminhões-betoneiras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ota ver regime aplicável no Anexo 6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5.90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ota ver regime aplicável no Anexo 6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6      :Chassis com motor para os veículos automóveis da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osições 87.01 a 87.05.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8706.00.00:Chassis com motor para os veículos automóveis das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posições 87.01 a 87.05.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hassis para os itens correspondentes a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aminhões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</w:t>
      </w:r>
      <w:r>
        <w:rPr>
          <w:sz w:val="16"/>
          <w:szCs w:val="16"/>
          <w:lang w:val="pt-BR"/>
        </w:rPr>
        <w:t>148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CHILE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8706.0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NALADI/SH:  8701.20.00; 8704.10.00;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8704.22.00; 8704.23.00; 8704.32.00;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8704.90.00; 8705.10.00; 8705.20.00;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8705.30.00; 8705.40.00 y 8705.90.00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8701.20.0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6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Chassis dos veículos da posição 8702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/>
      </w:pPr>
      <w:r>
        <w:rPr/>
      </w:r>
    </w:p>
    <w:sectPr>
      <w:type w:val="nextPage"/>
      <w:pgSz w:orient="landscape" w:w="16838" w:h="11906"/>
      <w:pgMar w:left="1418" w:right="1418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4:58:00Z</dcterms:created>
  <dc:creator/>
  <dc:description/>
  <dc:language>en-US</dc:language>
  <cp:lastModifiedBy>ketchebarne</cp:lastModifiedBy>
  <dcterms:modified xsi:type="dcterms:W3CDTF">2002-10-21T15:00:00Z</dcterms:modified>
  <cp:revision>3</cp:revision>
  <dc:subject/>
  <dc:title/>
</cp:coreProperties>
</file>